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               </w:t>
      </w:r>
      <w:r>
        <w:rPr>
          <w:b/>
          <w:bCs/>
          <w:color w:val="000080"/>
        </w:rPr>
        <w:t>ЗАКОН РЕСПУБЛИКИ МОЛДОВА</w:t>
      </w:r>
    </w:p>
    <w:p>
      <w:pPr>
        <w:pStyle w:val="HTML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     </w:t>
      </w:r>
      <w:r>
        <w:rPr>
          <w:b/>
          <w:bCs/>
          <w:color w:val="000080"/>
        </w:rPr>
        <w:t>Закон о государственном бюджете на 2004 год</w:t>
      </w:r>
    </w:p>
    <w:p>
      <w:pPr>
        <w:pStyle w:val="HTM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HTML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               </w:t>
      </w:r>
      <w:r>
        <w:rPr>
          <w:b/>
          <w:bCs/>
          <w:color w:val="000080"/>
        </w:rPr>
        <w:t>N 474-XV  от  27.11.2003</w:t>
      </w:r>
    </w:p>
    <w:p>
      <w:pPr>
        <w:pStyle w:val="HTM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HTML"/>
        <w:rPr/>
      </w:pPr>
      <w:r>
        <w:rPr>
          <w:rFonts w:eastAsia="Courier New"/>
          <w:b/>
          <w:bCs/>
          <w:color w:val="000080"/>
        </w:rPr>
        <w:t xml:space="preserve">   </w:t>
      </w:r>
      <w:r>
        <w:rPr>
          <w:rFonts w:eastAsia="Courier New"/>
          <w:i/>
          <w:iCs/>
          <w:color w:val="000080"/>
        </w:rPr>
        <w:t xml:space="preserve">     </w:t>
      </w:r>
      <w:r>
        <w:rPr>
          <w:i/>
          <w:iCs/>
          <w:color w:val="000080"/>
        </w:rPr>
        <w:t>Мониторул Офичиал ал Р.Молдова N 243/970 от 11.12.200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* * *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арламент принимает настоящий органический зак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>
          <w:b/>
          <w:bCs/>
        </w:rPr>
        <w:t>Раздел I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ОБЩИЕ ПОЛОЖ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Ст.1.</w:t>
      </w:r>
      <w:r>
        <w:rPr/>
        <w:t xml:space="preserve"> - Государственный  бюджет утверждается по доходам в сумме 5477</w:t>
      </w:r>
    </w:p>
    <w:p>
      <w:pPr>
        <w:pStyle w:val="HTML"/>
        <w:rPr/>
      </w:pPr>
      <w:r>
        <w:rPr/>
        <w:t>миллионов  леев, по расходам в сумме 5416 миллионов леев, с  превышением</w:t>
      </w:r>
    </w:p>
    <w:p>
      <w:pPr>
        <w:pStyle w:val="HTML"/>
        <w:rPr/>
      </w:pPr>
      <w:r>
        <w:rPr/>
        <w:t>доходов  над  расходами  на 61 миллион леев, используемым  полностью  на</w:t>
      </w:r>
    </w:p>
    <w:p>
      <w:pPr>
        <w:pStyle w:val="HTML"/>
        <w:rPr/>
      </w:pPr>
      <w:r>
        <w:rPr/>
        <w:t>возврат внешних кредитов.</w:t>
      </w:r>
    </w:p>
    <w:p>
      <w:pPr>
        <w:pStyle w:val="HTML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Ст.1 изменена Законом N 362-XV от 05.11.04, в силу 26.11.04]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Ст.2.</w:t>
      </w:r>
      <w:r>
        <w:rPr/>
        <w:t xml:space="preserve"> - (1) Свод  государственного  бюджета по доходам,  расходам  и</w:t>
      </w:r>
    </w:p>
    <w:p>
      <w:pPr>
        <w:pStyle w:val="HTML"/>
        <w:rPr/>
      </w:pPr>
      <w:r>
        <w:rPr/>
        <w:t>источникам финансирования представлен в приложении 1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2) Свод поступлений  внешних кредитов и грантов для  финансирования</w:t>
      </w:r>
    </w:p>
    <w:p>
      <w:pPr>
        <w:pStyle w:val="HTML"/>
        <w:rPr/>
      </w:pPr>
      <w:r>
        <w:rPr/>
        <w:t>инвестиционных проектов представлен в приложении 2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3) Перечень  бюджетов  органов центрального публичного  управления,</w:t>
      </w:r>
    </w:p>
    <w:p>
      <w:pPr>
        <w:pStyle w:val="HTML"/>
        <w:rPr/>
      </w:pPr>
      <w:r>
        <w:rPr/>
        <w:t>основанных на программах и результатах, представлен в приложении 3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>
          <w:b/>
          <w:bCs/>
        </w:rPr>
        <w:t>Раздел II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ЕЦИФИЧЕСКИЕ АСПЕКТЫ, ОТНОСЯЩИЕСЯ К ДОХОДАМ И РАСХОДА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Ст.3.</w:t>
      </w:r>
      <w:r>
        <w:rPr/>
        <w:t xml:space="preserve"> - (1) Ставки платы за воду устанавливаются согласно приложению</w:t>
      </w:r>
    </w:p>
    <w:p>
      <w:pPr>
        <w:pStyle w:val="HTML"/>
        <w:rPr/>
      </w:pPr>
      <w:r>
        <w:rPr/>
        <w:t>4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2) Плательщиками  платы за потребленную воду являются физические  и</w:t>
      </w:r>
    </w:p>
    <w:p>
      <w:pPr>
        <w:pStyle w:val="HTML"/>
        <w:rPr/>
      </w:pPr>
      <w:r>
        <w:rPr/>
        <w:t>юридические лица, осуществляющие предпринимательскую деятельность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3) Сроком представления  расчетов по плате за воду являются  сроки,</w:t>
      </w:r>
    </w:p>
    <w:p>
      <w:pPr>
        <w:pStyle w:val="HTML"/>
        <w:rPr/>
      </w:pPr>
      <w:r>
        <w:rPr/>
        <w:t>установленные для осуществления платежей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4) Плательщики  вносят  плату за воду ежеквартально до 20-го  числа</w:t>
      </w:r>
    </w:p>
    <w:p>
      <w:pPr>
        <w:pStyle w:val="HTML"/>
        <w:rPr/>
      </w:pPr>
      <w:r>
        <w:rPr/>
        <w:t>месяца, следующего за отчетным квартал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Ст.4.</w:t>
      </w:r>
      <w:r>
        <w:rPr/>
        <w:t xml:space="preserve"> - (1) Ставки   платы  за  пользование  минеральными  ресурсами</w:t>
      </w:r>
    </w:p>
    <w:p>
      <w:pPr>
        <w:pStyle w:val="HTML"/>
        <w:rPr/>
      </w:pPr>
      <w:r>
        <w:rPr/>
        <w:t>устанавливаются согласно приложению 5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2) Плательщиками   платы  за  пользование  минеральными   ресурсами</w:t>
      </w:r>
    </w:p>
    <w:p>
      <w:pPr>
        <w:pStyle w:val="HTML"/>
        <w:rPr/>
      </w:pPr>
      <w:r>
        <w:rPr/>
        <w:t>являются   юридические   лица   независимо  от  вида   собственности   и</w:t>
      </w:r>
    </w:p>
    <w:p>
      <w:pPr>
        <w:pStyle w:val="HTML"/>
        <w:rPr/>
      </w:pPr>
      <w:r>
        <w:rPr/>
        <w:t>организационно-правовой  формы, а также физические лица, использующие  в</w:t>
      </w:r>
    </w:p>
    <w:p>
      <w:pPr>
        <w:pStyle w:val="HTML"/>
        <w:rPr/>
      </w:pPr>
      <w:r>
        <w:rPr/>
        <w:t>своей деятельности минеральные ресурсы, добываемые ими в природной среде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3) Плательщики   представляют  отчет,  а  также  вносят  плату   за</w:t>
      </w:r>
    </w:p>
    <w:p>
      <w:pPr>
        <w:pStyle w:val="HTML"/>
        <w:rPr/>
      </w:pPr>
      <w:r>
        <w:rPr/>
        <w:t>использование  минеральных ресурсов ежеквартально до 20-го числа месяца,</w:t>
      </w:r>
    </w:p>
    <w:p>
      <w:pPr>
        <w:pStyle w:val="HTML"/>
        <w:rPr/>
      </w:pPr>
      <w:r>
        <w:rPr/>
        <w:t>следующего за отчетным квартал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Ст.5.</w:t>
      </w:r>
      <w:r>
        <w:rPr/>
        <w:t xml:space="preserve"> - (1) Ставки  платы за отпускаемую на корню древесину  (лесной</w:t>
      </w:r>
    </w:p>
    <w:p>
      <w:pPr>
        <w:pStyle w:val="HTML"/>
        <w:rPr/>
      </w:pPr>
      <w:r>
        <w:rPr/>
        <w:t>доход) устанавливаются согласно приложению 6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2) Плательщиками   платы  за  отпускаемую  на  корню  древесину  из</w:t>
      </w:r>
    </w:p>
    <w:p>
      <w:pPr>
        <w:pStyle w:val="HTML"/>
        <w:rPr/>
      </w:pPr>
      <w:r>
        <w:rPr/>
        <w:t>государственного    лесного   фонда   являются   юридические   лица    -</w:t>
      </w:r>
    </w:p>
    <w:p>
      <w:pPr>
        <w:pStyle w:val="HTML"/>
        <w:rPr/>
      </w:pPr>
      <w:r>
        <w:rPr/>
        <w:t>лесопользователи      независимо     от     вида     собственности     и</w:t>
      </w:r>
    </w:p>
    <w:p>
      <w:pPr>
        <w:pStyle w:val="HTML"/>
        <w:rPr/>
      </w:pPr>
      <w:r>
        <w:rPr/>
        <w:t>организационно-правовой формы, а также физические лиц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3) Юридические  лица  представляют отчет, а также вносят  плату  за</w:t>
      </w:r>
    </w:p>
    <w:p>
      <w:pPr>
        <w:pStyle w:val="HTML"/>
        <w:rPr/>
      </w:pPr>
      <w:r>
        <w:rPr/>
        <w:t>отпускаемую  на  корню  древесину ежеквартально до 20-го  числа  месяца,</w:t>
      </w:r>
    </w:p>
    <w:p>
      <w:pPr>
        <w:pStyle w:val="HTML"/>
        <w:rPr/>
      </w:pPr>
      <w:r>
        <w:rPr/>
        <w:t>следующего  за  отчетным  кварталом.  Физические лица  вносят  плату  до</w:t>
      </w:r>
    </w:p>
    <w:p>
      <w:pPr>
        <w:pStyle w:val="HTML"/>
        <w:rPr/>
      </w:pPr>
      <w:r>
        <w:rPr/>
        <w:t>получения  разрешения (разрешение на эксплуатацию, а также  лесорубочный</w:t>
      </w:r>
    </w:p>
    <w:p>
      <w:pPr>
        <w:pStyle w:val="HTML"/>
        <w:rPr/>
      </w:pPr>
      <w:r>
        <w:rPr/>
        <w:t>билет), выданного органами лесного хозяйст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Ст.6.</w:t>
      </w:r>
      <w:r>
        <w:rPr/>
        <w:t xml:space="preserve"> - Приватный  налог  взимается в размере 1  процента  стоимости</w:t>
      </w:r>
    </w:p>
    <w:p>
      <w:pPr>
        <w:pStyle w:val="HTML"/>
        <w:rPr/>
      </w:pPr>
      <w:r>
        <w:rPr/>
        <w:t>приобретенного  в процессе приватизации имущества, являющегося публичной</w:t>
      </w:r>
    </w:p>
    <w:p>
      <w:pPr>
        <w:pStyle w:val="HTML"/>
        <w:rPr/>
      </w:pPr>
      <w:r>
        <w:rPr/>
        <w:t>собственностью, в том числе стоимости приобретенных акц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Ст.7.</w:t>
      </w:r>
      <w:r>
        <w:rPr/>
        <w:t xml:space="preserve"> - (1) Освобождаются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) от платы за воду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а) подземные  воды,  извлекаемые из недр попутно с добычей  полезных</w:t>
      </w:r>
    </w:p>
    <w:p>
      <w:pPr>
        <w:pStyle w:val="HTML"/>
        <w:rPr/>
      </w:pPr>
      <w:r>
        <w:rPr/>
        <w:t>ископаемых  или в целях предупреждения (ликвидации) вредного воздействия</w:t>
      </w:r>
    </w:p>
    <w:p>
      <w:pPr>
        <w:pStyle w:val="HTML"/>
        <w:rPr/>
      </w:pPr>
      <w:r>
        <w:rPr/>
        <w:t>этих вод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b) вода, используемая для противопожарных мероприятий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c) вода, потребляемая предприятиями Общества слепых, Общества глухих</w:t>
      </w:r>
    </w:p>
    <w:p>
      <w:pPr>
        <w:pStyle w:val="HTML"/>
        <w:rPr/>
      </w:pPr>
      <w:r>
        <w:rPr/>
        <w:t>и Общества инвалидов, публичными медико-санитарными учреждениями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) от уплаты  в  бюджет налога на добавленную стоимость -  товары  и</w:t>
      </w:r>
    </w:p>
    <w:p>
      <w:pPr>
        <w:pStyle w:val="HTML"/>
        <w:rPr/>
      </w:pPr>
      <w:r>
        <w:rPr/>
        <w:t>услуги,   произведенные   и   оказанные   предприятиями   пенитенциарных</w:t>
      </w:r>
    </w:p>
    <w:p>
      <w:pPr>
        <w:pStyle w:val="HTML"/>
        <w:rPr/>
      </w:pPr>
      <w:r>
        <w:rPr/>
        <w:t>учреждений,  а  также платы за пользование минеральными ресурсами -  эти</w:t>
      </w:r>
    </w:p>
    <w:p>
      <w:pPr>
        <w:pStyle w:val="HTML"/>
        <w:rPr/>
      </w:pPr>
      <w:r>
        <w:rPr/>
        <w:t>предприятия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3) от уплаты  в  бюджет налога на добавленную стоимость -  товары  и</w:t>
      </w:r>
    </w:p>
    <w:p>
      <w:pPr>
        <w:pStyle w:val="HTML"/>
        <w:rPr/>
      </w:pPr>
      <w:r>
        <w:rPr/>
        <w:t>услуги, произведенные и оказанные организациями и предприятиями Общества</w:t>
      </w:r>
    </w:p>
    <w:p>
      <w:pPr>
        <w:pStyle w:val="HTML"/>
        <w:rPr/>
      </w:pPr>
      <w:r>
        <w:rPr/>
        <w:t>слепых,  Общества  глухих и Общества инвалидов,  согласно  утвержденному</w:t>
      </w:r>
    </w:p>
    <w:p>
      <w:pPr>
        <w:pStyle w:val="HTML"/>
        <w:rPr/>
      </w:pPr>
      <w:r>
        <w:rPr/>
        <w:t>Правительством перечню организаций и предприятий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2) Денежные  средства,  исчисленные  в виде налогов  и  сборов,  но</w:t>
      </w:r>
    </w:p>
    <w:p>
      <w:pPr>
        <w:pStyle w:val="HTML"/>
        <w:rPr/>
      </w:pPr>
      <w:r>
        <w:rPr/>
        <w:t>оставленные согласно настоящей статье в распоряжении налогоплательщиков,</w:t>
      </w:r>
    </w:p>
    <w:p>
      <w:pPr>
        <w:pStyle w:val="HTML"/>
        <w:rPr/>
      </w:pPr>
      <w:r>
        <w:rPr/>
        <w:t>признаются необлагаемым доходом.</w:t>
      </w:r>
    </w:p>
    <w:p>
      <w:pPr>
        <w:pStyle w:val="HTML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Ст.7 изменена Законом N 362-XV от 05.11.04, в силу 26.11.04]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Ст.8.</w:t>
      </w:r>
      <w:r>
        <w:rPr/>
        <w:t xml:space="preserve"> - По ходатайству    импортеров   Таможенный   департамент   на</w:t>
      </w:r>
    </w:p>
    <w:p>
      <w:pPr>
        <w:pStyle w:val="HTML"/>
        <w:rPr/>
      </w:pPr>
      <w:r>
        <w:rPr/>
        <w:t>условиях,   предусмотренных  статьями  126  и  127  Таможенного  кодекса</w:t>
      </w:r>
    </w:p>
    <w:p>
      <w:pPr>
        <w:pStyle w:val="HTML"/>
        <w:rPr/>
      </w:pPr>
      <w:r>
        <w:rPr/>
        <w:t>Республики  Молдова N 1149-XIV от 20 июля 2000 года, продлевает не более</w:t>
      </w:r>
    </w:p>
    <w:p>
      <w:pPr>
        <w:pStyle w:val="HTML"/>
        <w:rPr/>
      </w:pPr>
      <w:r>
        <w:rPr/>
        <w:t>чем  на 90 дней срок уплаты налога на добавленную стоимость на сырье, за</w:t>
      </w:r>
    </w:p>
    <w:p>
      <w:pPr>
        <w:pStyle w:val="HTML"/>
        <w:rPr/>
      </w:pPr>
      <w:r>
        <w:rPr/>
        <w:t>исключением  товаров (продукции), указанных в приложении 7, на материалы</w:t>
      </w:r>
    </w:p>
    <w:p>
      <w:pPr>
        <w:pStyle w:val="HTML"/>
        <w:rPr/>
      </w:pPr>
      <w:r>
        <w:rPr/>
        <w:t>и  комплектующие  изделия,  импортируемые  хозяйствующими  субъектами  -</w:t>
      </w:r>
    </w:p>
    <w:p>
      <w:pPr>
        <w:pStyle w:val="HTML"/>
        <w:rPr/>
      </w:pPr>
      <w:r>
        <w:rPr/>
        <w:t>производителями,  а также хозяйствующими субъектами, специализирующимися</w:t>
      </w:r>
    </w:p>
    <w:p>
      <w:pPr>
        <w:pStyle w:val="HTML"/>
        <w:rPr/>
      </w:pPr>
      <w:r>
        <w:rPr/>
        <w:t>в области обслуживания сельского хозяйства и имеющими лицензии, выданные</w:t>
      </w:r>
    </w:p>
    <w:p>
      <w:pPr>
        <w:pStyle w:val="HTML"/>
        <w:rPr/>
      </w:pPr>
      <w:r>
        <w:rPr/>
        <w:t>уполномоченным на то орган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Ст.9.</w:t>
      </w:r>
      <w:r>
        <w:rPr/>
        <w:t xml:space="preserve"> - (1) Минимальный   размер  платы  за  наем/аренду   имущества</w:t>
      </w:r>
    </w:p>
    <w:p>
      <w:pPr>
        <w:pStyle w:val="HTML"/>
        <w:rPr/>
      </w:pPr>
      <w:r>
        <w:rPr/>
        <w:t>учреждений,  финансируемых  из  бюджета, определяется в  соответствии  с</w:t>
      </w:r>
    </w:p>
    <w:p>
      <w:pPr>
        <w:pStyle w:val="HTML"/>
        <w:rPr/>
      </w:pPr>
      <w:r>
        <w:rPr/>
        <w:t>приложением 8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2) Учреждения,  финансируемые из государственного бюджета, вправе в</w:t>
      </w:r>
    </w:p>
    <w:p>
      <w:pPr>
        <w:pStyle w:val="HTML"/>
        <w:rPr/>
      </w:pPr>
      <w:r>
        <w:rPr/>
        <w:t>установленном   Министерством  финансов  порядке  использовать  денежные</w:t>
      </w:r>
    </w:p>
    <w:p>
      <w:pPr>
        <w:pStyle w:val="HTML"/>
        <w:rPr/>
      </w:pPr>
      <w:r>
        <w:rPr/>
        <w:t>средства,  полученные  от  сдачи имущества в наем/аренду,  для  покрытия</w:t>
      </w:r>
    </w:p>
    <w:p>
      <w:pPr>
        <w:pStyle w:val="HTML"/>
        <w:rPr/>
      </w:pPr>
      <w:r>
        <w:rPr/>
        <w:t>собственных расходов. В случае превышения доходов над расходами согласно</w:t>
      </w:r>
    </w:p>
    <w:p>
      <w:pPr>
        <w:pStyle w:val="HTML"/>
        <w:rPr/>
      </w:pPr>
      <w:r>
        <w:rPr/>
        <w:t>сметам   внебюджетных   средств   этих   учреждений   сумма   превышения</w:t>
      </w:r>
    </w:p>
    <w:p>
      <w:pPr>
        <w:pStyle w:val="HTML"/>
        <w:rPr/>
      </w:pPr>
      <w:r>
        <w:rPr/>
        <w:t>перечисляется в государственный бюджет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3) Учреждения,  финансируемые из бюджета, освобождаются от  наемной</w:t>
      </w:r>
    </w:p>
    <w:p>
      <w:pPr>
        <w:pStyle w:val="HTML"/>
        <w:rPr/>
      </w:pPr>
      <w:r>
        <w:rPr/>
        <w:t>платы   за   использование  ими  помещений,  нанимаемых  у   учреждений,</w:t>
      </w:r>
    </w:p>
    <w:p>
      <w:pPr>
        <w:pStyle w:val="HTML"/>
        <w:rPr/>
      </w:pPr>
      <w:r>
        <w:rPr/>
        <w:t>финансируемых   из  бюджетов  всех  уровней,  за  исключением  платы  за</w:t>
      </w:r>
    </w:p>
    <w:p>
      <w:pPr>
        <w:pStyle w:val="HTML"/>
        <w:rPr/>
      </w:pPr>
      <w:r>
        <w:rPr/>
        <w:t>коммунальные услуг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Ст.10.</w:t>
      </w:r>
      <w:r>
        <w:rPr/>
        <w:t xml:space="preserve"> - (1)  Коммерческим  банкам, предоставившим до 29  июля  1994</w:t>
      </w:r>
    </w:p>
    <w:p>
      <w:pPr>
        <w:pStyle w:val="HTML"/>
        <w:rPr/>
      </w:pPr>
      <w:r>
        <w:rPr/>
        <w:t>года  долгосрочные  льготные кредиты жилищно-строительным  кооперативам,</w:t>
      </w:r>
    </w:p>
    <w:p>
      <w:pPr>
        <w:pStyle w:val="HTML"/>
        <w:rPr/>
      </w:pPr>
      <w:r>
        <w:rPr/>
        <w:t>организованным  и  начавшим строительство жилых домов до 1  января  1993</w:t>
      </w:r>
    </w:p>
    <w:p>
      <w:pPr>
        <w:pStyle w:val="HTML"/>
        <w:rPr/>
      </w:pPr>
      <w:r>
        <w:rPr/>
        <w:t>года,  коммерческим банкам, предоставившим после 29 июля 1994 года такие</w:t>
      </w:r>
    </w:p>
    <w:p>
      <w:pPr>
        <w:pStyle w:val="HTML"/>
        <w:rPr/>
      </w:pPr>
      <w:r>
        <w:rPr/>
        <w:t>кредиты  жилищно-строительным  кооперативам, указанным  в  Постановлении</w:t>
      </w:r>
    </w:p>
    <w:p>
      <w:pPr>
        <w:pStyle w:val="HTML"/>
        <w:rPr/>
      </w:pPr>
      <w:r>
        <w:rPr/>
        <w:t>Парламента N 209-XIII от 29 июля 1994 года, на условиях, предусмотренных</w:t>
      </w:r>
    </w:p>
    <w:p>
      <w:pPr>
        <w:pStyle w:val="HTML"/>
        <w:rPr/>
      </w:pPr>
      <w:r>
        <w:rPr/>
        <w:t>Постановлением  Правительства  N  349  от  7 июня  1993  года,  а  также</w:t>
      </w:r>
    </w:p>
    <w:p>
      <w:pPr>
        <w:pStyle w:val="HTML"/>
        <w:rPr/>
      </w:pPr>
      <w:r>
        <w:rPr/>
        <w:t>коммерческим   банкам,   предоставившим   кредиты   жилищно-строительным</w:t>
      </w:r>
    </w:p>
    <w:p>
      <w:pPr>
        <w:pStyle w:val="HTML"/>
        <w:rPr/>
      </w:pPr>
      <w:r>
        <w:rPr/>
        <w:t>кооперативам, указанным в постановлениях Парламента N 834-XIII от 16 мая</w:t>
      </w:r>
    </w:p>
    <w:p>
      <w:pPr>
        <w:pStyle w:val="HTML"/>
        <w:rPr/>
      </w:pPr>
      <w:r>
        <w:rPr/>
        <w:t>1996  года,  N  1011-XIII  от 23 октября 1996 года, N  1588-XIII  от  27</w:t>
      </w:r>
    </w:p>
    <w:p>
      <w:pPr>
        <w:pStyle w:val="HTML"/>
        <w:rPr/>
      </w:pPr>
      <w:r>
        <w:rPr/>
        <w:t>февраля  1998 года, N 1611-XIII от 17 марта 1998 года, N 1147-XIV от  20</w:t>
      </w:r>
    </w:p>
    <w:p>
      <w:pPr>
        <w:pStyle w:val="HTML"/>
        <w:rPr/>
      </w:pPr>
      <w:r>
        <w:rPr/>
        <w:t>июля  2000  года  и  N  905-XV  от  7  марта  2002  года,  на  условиях,</w:t>
      </w:r>
    </w:p>
    <w:p>
      <w:pPr>
        <w:pStyle w:val="HTML"/>
        <w:rPr/>
      </w:pPr>
      <w:r>
        <w:rPr/>
        <w:t>предусмотренных данными постановлениями, возмещаются из государственного</w:t>
      </w:r>
    </w:p>
    <w:p>
      <w:pPr>
        <w:pStyle w:val="HTML"/>
        <w:rPr/>
      </w:pPr>
      <w:r>
        <w:rPr/>
        <w:t>бюджета выпадающие доходы, связанные с предоставлением этих кредитов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2) В порядке,   предусмотренном  частью  (1),  коммерческим  банкам</w:t>
      </w:r>
    </w:p>
    <w:p>
      <w:pPr>
        <w:pStyle w:val="HTML"/>
        <w:rPr/>
      </w:pPr>
      <w:r>
        <w:rPr/>
        <w:t>покрываются   также  выпадающие  доходы  по  льготным  и   беспроцентным</w:t>
      </w:r>
    </w:p>
    <w:p>
      <w:pPr>
        <w:pStyle w:val="HTML"/>
        <w:rPr/>
      </w:pPr>
      <w:r>
        <w:rPr/>
        <w:t>кредитам,   предоставленным   категориям  лиц,   пользующимся   согласно</w:t>
      </w:r>
    </w:p>
    <w:p>
      <w:pPr>
        <w:pStyle w:val="HTML"/>
        <w:rPr/>
      </w:pPr>
      <w:r>
        <w:rPr/>
        <w:t>законодательству  правом  на  них,  в  зависимости  от  предусмотренного</w:t>
      </w:r>
    </w:p>
    <w:p>
      <w:pPr>
        <w:pStyle w:val="HTML"/>
        <w:rPr/>
      </w:pPr>
      <w:r>
        <w:rPr/>
        <w:t>нормативными актами источника покрытия этих потерь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3) Положения  частей  (1)  и (2) не  распространяются  на  кредиты,</w:t>
      </w:r>
    </w:p>
    <w:p>
      <w:pPr>
        <w:pStyle w:val="HTML"/>
        <w:rPr/>
      </w:pPr>
      <w:r>
        <w:rPr/>
        <w:t>использованные не по назначению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4) Возмещение    50    процентов   суммы    банковских    кредитов,</w:t>
      </w:r>
    </w:p>
    <w:p>
      <w:pPr>
        <w:pStyle w:val="HTML"/>
        <w:rPr/>
      </w:pPr>
      <w:r>
        <w:rPr/>
        <w:t>предоставленных  жилищно-строительному кооперативу N 244 (мун.Кишинэу) и</w:t>
      </w:r>
    </w:p>
    <w:p>
      <w:pPr>
        <w:pStyle w:val="HTML"/>
        <w:rPr/>
      </w:pPr>
      <w:r>
        <w:rPr/>
        <w:t>жилищно-строительному  кооперативу  "Apartament" (мун.Бэлць),  созданным</w:t>
      </w:r>
    </w:p>
    <w:p>
      <w:pPr>
        <w:pStyle w:val="HTML"/>
        <w:rPr/>
      </w:pPr>
      <w:r>
        <w:rPr/>
        <w:t>исключительно  для строительства жилья, предназначенного для  участников</w:t>
      </w:r>
    </w:p>
    <w:p>
      <w:pPr>
        <w:pStyle w:val="HTML"/>
        <w:rPr/>
      </w:pPr>
      <w:r>
        <w:rPr/>
        <w:t>боевых  действий  по защите независимости и территориальной  целостности</w:t>
      </w:r>
    </w:p>
    <w:p>
      <w:pPr>
        <w:pStyle w:val="HTML"/>
        <w:rPr/>
      </w:pPr>
      <w:r>
        <w:rPr/>
        <w:t>Республики  Молдова,  производится из муниципальных бюджетов  Кишинэу  и</w:t>
      </w:r>
    </w:p>
    <w:p>
      <w:pPr>
        <w:pStyle w:val="HTML"/>
        <w:rPr/>
      </w:pPr>
      <w:r>
        <w:rPr/>
        <w:t>Бэлць   в   зависимости  от  стоимости  строительства,  утвержденной   в</w:t>
      </w:r>
    </w:p>
    <w:p>
      <w:pPr>
        <w:pStyle w:val="HTML"/>
        <w:rPr/>
      </w:pPr>
      <w:r>
        <w:rPr/>
        <w:t>установленном  порядке  на день подписания документов  по  сдаче-приемке</w:t>
      </w:r>
    </w:p>
    <w:p>
      <w:pPr>
        <w:pStyle w:val="HTML"/>
        <w:rPr/>
      </w:pPr>
      <w:r>
        <w:rPr/>
        <w:t>указанных объектов в эксплуатацию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5) В 2004 году   льготные   банковские  кредиты   вновь   созданным</w:t>
      </w:r>
    </w:p>
    <w:p>
      <w:pPr>
        <w:pStyle w:val="HTML"/>
        <w:rPr/>
      </w:pPr>
      <w:r>
        <w:rPr/>
        <w:t>жилищно-строительным кооперативам не предоставляются.</w:t>
      </w:r>
    </w:p>
    <w:p>
      <w:pPr>
        <w:pStyle w:val="HTML"/>
        <w:rPr/>
      </w:pPr>
      <w:r>
        <w:rPr/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римечание: См. Поправку из Monitorul Oficial N 248-253 от 19.12.2003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</w:t>
      </w:r>
      <w:r>
        <w:rPr>
          <w:i/>
          <w:iCs/>
        </w:rPr>
        <w:t>(в части (4) ст.10 слова "Apartament-Combatant" заменяются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</w:t>
      </w:r>
      <w:r>
        <w:rPr>
          <w:i/>
          <w:iCs/>
        </w:rPr>
        <w:t>словом "Apartament"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Ст.11.</w:t>
      </w:r>
      <w:r>
        <w:rPr/>
        <w:t xml:space="preserve"> - Из поступлений  в  пределах утвержденной в  государственном</w:t>
      </w:r>
    </w:p>
    <w:p>
      <w:pPr>
        <w:pStyle w:val="HTML"/>
        <w:rPr/>
      </w:pPr>
      <w:r>
        <w:rPr/>
        <w:t>бюджете  суммы  акцизов  на бензин и дизельное топливо в  дорожный  фонд</w:t>
      </w:r>
    </w:p>
    <w:p>
      <w:pPr>
        <w:pStyle w:val="HTML"/>
        <w:rPr/>
      </w:pPr>
      <w:r>
        <w:rPr/>
        <w:t>перечисляются  15  процентов, но не более 49,6 миллиона леев. Акцизы  на</w:t>
      </w:r>
    </w:p>
    <w:p>
      <w:pPr>
        <w:pStyle w:val="HTML"/>
        <w:rPr/>
      </w:pPr>
      <w:r>
        <w:rPr/>
        <w:t>бензин   и   дизельное   топливо,  поступившие  сверх   утвержденной   в</w:t>
      </w:r>
    </w:p>
    <w:p>
      <w:pPr>
        <w:pStyle w:val="HTML"/>
        <w:rPr/>
      </w:pPr>
      <w:r>
        <w:rPr/>
        <w:t>государственном бюджете суммы, перечисляются в дорожный фонд полностью.</w:t>
      </w:r>
    </w:p>
    <w:p>
      <w:pPr>
        <w:pStyle w:val="HTML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Ст.11 изменена Законом N 362-XV от 05.11.04, в силу 26.11.04]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Ст.12.</w:t>
      </w:r>
      <w:r>
        <w:rPr/>
        <w:t xml:space="preserve"> - Расходы    бюджета,   предусмотренные   для   обязательного</w:t>
      </w:r>
    </w:p>
    <w:p>
      <w:pPr>
        <w:pStyle w:val="HTML"/>
        <w:rPr/>
      </w:pPr>
      <w:r>
        <w:rPr/>
        <w:t>медицинского     страхования    категорий    лиц,    которые    согласно</w:t>
      </w:r>
    </w:p>
    <w:p>
      <w:pPr>
        <w:pStyle w:val="HTML"/>
        <w:rPr/>
      </w:pPr>
      <w:r>
        <w:rPr/>
        <w:t>законодательству  подлежат страхованию за счет средств  государственного</w:t>
      </w:r>
    </w:p>
    <w:p>
      <w:pPr>
        <w:pStyle w:val="HTML"/>
        <w:rPr/>
      </w:pPr>
      <w:r>
        <w:rPr/>
        <w:t>бюджета, устанавливаются в сумме 441,23 лея на каждое лиц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Ст.13.</w:t>
      </w:r>
      <w:r>
        <w:rPr/>
        <w:t xml:space="preserve"> - Утверждаются   в   государственном  бюджете  средства   для</w:t>
      </w:r>
    </w:p>
    <w:p>
      <w:pPr>
        <w:pStyle w:val="HTML"/>
        <w:rPr/>
      </w:pPr>
      <w:r>
        <w:rPr/>
        <w:t>частичной компенсации взносов на обязательное государственное социальное</w:t>
      </w:r>
    </w:p>
    <w:p>
      <w:pPr>
        <w:pStyle w:val="HTML"/>
        <w:rPr/>
      </w:pPr>
      <w:r>
        <w:rPr/>
        <w:t>страхование инвалидов, занятых в организациях и на предприятиях Общества</w:t>
      </w:r>
    </w:p>
    <w:p>
      <w:pPr>
        <w:pStyle w:val="HTML"/>
        <w:rPr/>
      </w:pPr>
      <w:r>
        <w:rPr/>
        <w:t>слепых,  в  сумме 500 тысяч леев, Общества глухих - 398,2 тысячи леев  и</w:t>
      </w:r>
    </w:p>
    <w:p>
      <w:pPr>
        <w:pStyle w:val="HTML"/>
        <w:rPr/>
      </w:pPr>
      <w:r>
        <w:rPr/>
        <w:t>Общества инвалидов - 224,7 тысячи лее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Ст.14.</w:t>
      </w:r>
      <w:r>
        <w:rPr/>
        <w:t xml:space="preserve"> - Распределение      ассигнований,     предусмотренных      в</w:t>
      </w:r>
    </w:p>
    <w:p>
      <w:pPr>
        <w:pStyle w:val="HTML"/>
        <w:rPr/>
      </w:pPr>
      <w:r>
        <w:rPr/>
        <w:t>государственном  бюджете  для  научных  исследований  и  разработок,  по</w:t>
      </w:r>
    </w:p>
    <w:p>
      <w:pPr>
        <w:pStyle w:val="HTML"/>
        <w:rPr/>
      </w:pPr>
      <w:r>
        <w:rPr/>
        <w:t>программам,  проектам,  отобранным на конкурсной основе,  и  получателям</w:t>
      </w:r>
    </w:p>
    <w:p>
      <w:pPr>
        <w:pStyle w:val="HTML"/>
        <w:rPr/>
      </w:pPr>
      <w:r>
        <w:rPr/>
        <w:t>представлено в приложении 9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Ст.15.</w:t>
      </w:r>
      <w:r>
        <w:rPr/>
        <w:t xml:space="preserve"> - (1)  Утверждается  в составе государственного бюджета  фонд</w:t>
      </w:r>
    </w:p>
    <w:p>
      <w:pPr>
        <w:pStyle w:val="HTML"/>
        <w:rPr/>
      </w:pPr>
      <w:r>
        <w:rPr/>
        <w:t>поддержки  аграрного  сектора в сумме 31 миллион леев,  используемый  на</w:t>
      </w:r>
    </w:p>
    <w:p>
      <w:pPr>
        <w:pStyle w:val="HTML"/>
        <w:rPr/>
      </w:pPr>
      <w:r>
        <w:rPr/>
        <w:t>основании положения, утвержденного Парламентом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2) Средства,  полученные  из  фонда  поддержки  аграрного  сектора,</w:t>
      </w:r>
    </w:p>
    <w:p>
      <w:pPr>
        <w:pStyle w:val="HTML"/>
        <w:rPr/>
      </w:pPr>
      <w:r>
        <w:rPr/>
        <w:t>считаются необлагаемым доходом.</w:t>
      </w:r>
    </w:p>
    <w:p>
      <w:pPr>
        <w:pStyle w:val="HTML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Ст.15 изменена Законом N 362-XV от 05.11.04, в силу 26.11.04]</w:t>
      </w:r>
    </w:p>
    <w:p>
      <w:pPr>
        <w:pStyle w:val="HTML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Ст.15 дополнена Законом N 232-XV от 01.07.04, в силу 23.07.04]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Ст.16.</w:t>
      </w:r>
      <w:r>
        <w:rPr/>
        <w:t xml:space="preserve"> - (1)    Расходы   по   эксплуатации   водохранилищ    общего</w:t>
      </w:r>
    </w:p>
    <w:p>
      <w:pPr>
        <w:pStyle w:val="HTML"/>
        <w:rPr/>
      </w:pPr>
      <w:r>
        <w:rPr/>
        <w:t>пользования,    противопаводковых   сооружений,   пойменных   земель   и</w:t>
      </w:r>
    </w:p>
    <w:p>
      <w:pPr>
        <w:pStyle w:val="HTML"/>
        <w:rPr/>
      </w:pPr>
      <w:r>
        <w:rPr/>
        <w:t>межхозяйственных   гидротехнических  сооружений  финансируются  за  счет</w:t>
      </w:r>
    </w:p>
    <w:p>
      <w:pPr>
        <w:pStyle w:val="HTML"/>
        <w:rPr/>
      </w:pPr>
      <w:r>
        <w:rPr/>
        <w:t>средств государственного бюджета в пределах 12745 тысяч леев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2) Расходы по  оплате электрической энергии и других энергетических</w:t>
      </w:r>
    </w:p>
    <w:p>
      <w:pPr>
        <w:pStyle w:val="HTML"/>
        <w:rPr/>
      </w:pPr>
      <w:r>
        <w:rPr/>
        <w:t>ресурсов,  используемых  для подачи воды на орошение,  финансируются  за</w:t>
      </w:r>
    </w:p>
    <w:p>
      <w:pPr>
        <w:pStyle w:val="HTML"/>
        <w:rPr/>
      </w:pPr>
      <w:r>
        <w:rPr/>
        <w:t>счет средств государственного бюджета в пределах 6 миллионов леев.</w:t>
      </w:r>
    </w:p>
    <w:p>
      <w:pPr>
        <w:pStyle w:val="HTML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Ст.16 изменена Законом N 275-XV от 16.07.04, в силу 30.07.04]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Ст.17.</w:t>
      </w:r>
      <w:r>
        <w:rPr/>
        <w:t xml:space="preserve"> - Распределение  по объектам ассигнований, предусмотренных  в</w:t>
      </w:r>
    </w:p>
    <w:p>
      <w:pPr>
        <w:pStyle w:val="HTML"/>
        <w:rPr/>
      </w:pPr>
      <w:r>
        <w:rPr/>
        <w:t>государственном   бюджете   для  финансирования  капитальных   вложений,</w:t>
      </w:r>
    </w:p>
    <w:p>
      <w:pPr>
        <w:pStyle w:val="HTML"/>
        <w:rPr/>
      </w:pPr>
      <w:r>
        <w:rPr/>
        <w:t>осуществляется Парламентом по предложению Правительст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Ст.18.</w:t>
      </w:r>
      <w:r>
        <w:rPr/>
        <w:t xml:space="preserve"> - Страховые    возмещения    лицам,    подлежащим    согласно</w:t>
      </w:r>
    </w:p>
    <w:p>
      <w:pPr>
        <w:pStyle w:val="HTML"/>
        <w:rPr/>
      </w:pPr>
      <w:r>
        <w:rPr/>
        <w:t>законодательству     обязательному     государственному     страхованию,</w:t>
      </w:r>
    </w:p>
    <w:p>
      <w:pPr>
        <w:pStyle w:val="HTML"/>
        <w:rPr/>
      </w:pPr>
      <w:r>
        <w:rPr/>
        <w:t>выплачиваются      по     представлении     документов,      оформленных</w:t>
      </w:r>
    </w:p>
    <w:p>
      <w:pPr>
        <w:pStyle w:val="HTML"/>
        <w:rPr/>
      </w:pPr>
      <w:r>
        <w:rPr/>
        <w:t>специализированными  службами органов, в которых числятся эти лица,  при</w:t>
      </w:r>
    </w:p>
    <w:p>
      <w:pPr>
        <w:pStyle w:val="HTML"/>
        <w:rPr/>
      </w:pPr>
      <w:r>
        <w:rPr/>
        <w:t>наличии  заключения Государственной инспекции по надзору за страхованием</w:t>
      </w:r>
    </w:p>
    <w:p>
      <w:pPr>
        <w:pStyle w:val="HTML"/>
        <w:rPr/>
      </w:pPr>
      <w:r>
        <w:rPr/>
        <w:t>и  негосударственными  пенсионными фондами при Министерстве финансов  за</w:t>
      </w:r>
    </w:p>
    <w:p>
      <w:pPr>
        <w:pStyle w:val="HTML"/>
        <w:rPr/>
      </w:pPr>
      <w:r>
        <w:rPr/>
        <w:t>счет средств учреждения, в котором числится лиц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Ст.19.</w:t>
      </w:r>
      <w:r>
        <w:rPr/>
        <w:t xml:space="preserve"> - Тарифы  на услуги по выплате пенсий, пособий, компенсаций и</w:t>
      </w:r>
    </w:p>
    <w:p>
      <w:pPr>
        <w:pStyle w:val="HTML"/>
        <w:rPr/>
      </w:pPr>
      <w:r>
        <w:rPr/>
        <w:t>иных   видов  помощи,  предусмотренных  в  государственном  бюджете  для</w:t>
      </w:r>
    </w:p>
    <w:p>
      <w:pPr>
        <w:pStyle w:val="HTML"/>
        <w:rPr/>
      </w:pPr>
      <w:r>
        <w:rPr/>
        <w:t>пенсионеров  из  числа  военнослужащих, лиц начальствующего  и  рядового</w:t>
      </w:r>
    </w:p>
    <w:p>
      <w:pPr>
        <w:pStyle w:val="HTML"/>
        <w:rPr/>
      </w:pPr>
      <w:r>
        <w:rPr/>
        <w:t>состава  органов  внутренних  дел и других  категорий  лиц,  оказываемые</w:t>
      </w:r>
    </w:p>
    <w:p>
      <w:pPr>
        <w:pStyle w:val="HTML"/>
        <w:rPr/>
      </w:pPr>
      <w:r>
        <w:rPr/>
        <w:t>банком  "Banca  de Economii", устанавливаются при  заключении  договоров</w:t>
      </w:r>
    </w:p>
    <w:p>
      <w:pPr>
        <w:pStyle w:val="HTML"/>
        <w:rPr/>
      </w:pPr>
      <w:r>
        <w:rPr/>
        <w:t>между  банком и соответствующим органом публичного управления в  размере</w:t>
      </w:r>
    </w:p>
    <w:p>
      <w:pPr>
        <w:pStyle w:val="HTML"/>
        <w:rPr/>
      </w:pPr>
      <w:r>
        <w:rPr/>
        <w:t>до 0,8 процента выплачиваемой сумм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Ст.20.</w:t>
      </w:r>
      <w:r>
        <w:rPr/>
        <w:t xml:space="preserve"> - (1)  Тарифы  на  услуги по приему от населения  платежей  в</w:t>
      </w:r>
    </w:p>
    <w:p>
      <w:pPr>
        <w:pStyle w:val="HTML"/>
        <w:rPr/>
      </w:pPr>
      <w:r>
        <w:rPr/>
        <w:t>государственный  бюджет  (за исключением таможенных платежей) и  бюджеты</w:t>
      </w:r>
    </w:p>
    <w:p>
      <w:pPr>
        <w:pStyle w:val="HTML"/>
        <w:rPr/>
      </w:pPr>
      <w:r>
        <w:rPr/>
        <w:t>административно-территориальных  единиц устанавливаются в размере до 0,8</w:t>
      </w:r>
    </w:p>
    <w:p>
      <w:pPr>
        <w:pStyle w:val="HTML"/>
        <w:rPr/>
      </w:pPr>
      <w:r>
        <w:rPr/>
        <w:t>процента получаемой суммы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2) Расходы,   связанные   с  услугами,  указанными  в  части   (1),</w:t>
      </w:r>
    </w:p>
    <w:p>
      <w:pPr>
        <w:pStyle w:val="HTML"/>
        <w:rPr/>
      </w:pPr>
      <w:r>
        <w:rPr/>
        <w:t>осуществляются за счет соответствующих бюджетов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3) Комиссионные  за  прием  от физических лиц  таможенных  платежей</w:t>
      </w:r>
    </w:p>
    <w:p>
      <w:pPr>
        <w:pStyle w:val="HTML"/>
        <w:rPr/>
      </w:pPr>
      <w:r>
        <w:rPr/>
        <w:t>уплачиваются  таможенными органами за счет собственных средств на основе</w:t>
      </w:r>
    </w:p>
    <w:p>
      <w:pPr>
        <w:pStyle w:val="HTML"/>
        <w:rPr/>
      </w:pPr>
      <w:r>
        <w:rPr/>
        <w:t>договора с финансовыми учреждения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Ст.21.</w:t>
      </w:r>
      <w:r>
        <w:rPr/>
        <w:t xml:space="preserve"> - (1) Кредиторские задолженности учреждений, финансируемых из</w:t>
      </w:r>
    </w:p>
    <w:p>
      <w:pPr>
        <w:pStyle w:val="HTML"/>
        <w:rPr/>
      </w:pPr>
      <w:r>
        <w:rPr/>
        <w:t>государственного  бюджета, образовавшиеся по состоянию на 1 января  2004</w:t>
      </w:r>
    </w:p>
    <w:p>
      <w:pPr>
        <w:pStyle w:val="HTML"/>
        <w:rPr/>
      </w:pPr>
      <w:r>
        <w:rPr/>
        <w:t>года,  погашаются  ими  за  счет и в  пределах  бюджетных  ассигнований,</w:t>
      </w:r>
    </w:p>
    <w:p>
      <w:pPr>
        <w:pStyle w:val="HTML"/>
        <w:rPr/>
      </w:pPr>
      <w:r>
        <w:rPr/>
        <w:t>утвержденных на их содержание в 2004 году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2) В 2004 году  заключение договоров на товары, работы и услуги,  а</w:t>
      </w:r>
    </w:p>
    <w:p>
      <w:pPr>
        <w:pStyle w:val="HTML"/>
        <w:rPr/>
      </w:pPr>
      <w:r>
        <w:rPr/>
        <w:t>также осуществление расходов исполнителями бюджета производятся только в</w:t>
      </w:r>
    </w:p>
    <w:p>
      <w:pPr>
        <w:pStyle w:val="HTML"/>
        <w:rPr/>
      </w:pPr>
      <w:r>
        <w:rPr/>
        <w:t>пределах   распределенных   соответствующим  учреждениям   ассигнований,</w:t>
      </w:r>
    </w:p>
    <w:p>
      <w:pPr>
        <w:pStyle w:val="HTML"/>
        <w:rPr/>
      </w:pPr>
      <w:r>
        <w:rPr/>
        <w:t>уменьшенных    на   сумму   кредиторских   задолженностей    учреждения,</w:t>
      </w:r>
    </w:p>
    <w:p>
      <w:pPr>
        <w:pStyle w:val="HTML"/>
        <w:rPr/>
      </w:pPr>
      <w:r>
        <w:rPr/>
        <w:t>образовавшихся по состоянию на 1 января 2004 го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Ст.22.</w:t>
      </w:r>
      <w:r>
        <w:rPr/>
        <w:t xml:space="preserve"> - Налогоплательщики,  к  которым в соответствии с частью  (5)</w:t>
      </w:r>
    </w:p>
    <w:p>
      <w:pPr>
        <w:pStyle w:val="HTML"/>
        <w:rPr/>
      </w:pPr>
      <w:r>
        <w:rPr/>
        <w:t>статьи 228 раздела V Налогового кодекса N 407-XV от 26 июля 2001 года не</w:t>
      </w:r>
    </w:p>
    <w:p>
      <w:pPr>
        <w:pStyle w:val="HTML"/>
        <w:rPr/>
      </w:pPr>
      <w:r>
        <w:rPr/>
        <w:t>применяется  (не  начисляется)  пеня,  не  начисляют  пени  учреждениям,</w:t>
      </w:r>
    </w:p>
    <w:p>
      <w:pPr>
        <w:pStyle w:val="HTML"/>
        <w:rPr/>
      </w:pPr>
      <w:r>
        <w:rPr/>
        <w:t>финансируемым из бюджета, за неосуществление в срок платежей за товары и</w:t>
      </w:r>
    </w:p>
    <w:p>
      <w:pPr>
        <w:pStyle w:val="HTML"/>
        <w:rPr/>
      </w:pPr>
      <w:r>
        <w:rPr/>
        <w:t>услуги   в   части,  соответствующей  пределам  утвержденных   бюджетных</w:t>
      </w:r>
    </w:p>
    <w:p>
      <w:pPr>
        <w:pStyle w:val="HTML"/>
        <w:rPr/>
      </w:pPr>
      <w:r>
        <w:rPr/>
        <w:t>ассигнован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Ст.23.</w:t>
      </w:r>
      <w:r>
        <w:rPr/>
        <w:t xml:space="preserve"> - (1)   Запрещается   отвлечение  бюджетных  и   внебюджетных</w:t>
      </w:r>
    </w:p>
    <w:p>
      <w:pPr>
        <w:pStyle w:val="HTML"/>
        <w:rPr/>
      </w:pPr>
      <w:r>
        <w:rPr/>
        <w:t>средств,  а  также  средств внутренних и внешних кредитов и  займов  для</w:t>
      </w:r>
    </w:p>
    <w:p>
      <w:pPr>
        <w:pStyle w:val="HTML"/>
        <w:rPr/>
      </w:pPr>
      <w:r>
        <w:rPr/>
        <w:t>предоставления  кредитов  и  займов юридическим и физическим  лицам,  за</w:t>
      </w:r>
    </w:p>
    <w:p>
      <w:pPr>
        <w:pStyle w:val="HTML"/>
        <w:rPr/>
      </w:pPr>
      <w:r>
        <w:rPr/>
        <w:t>исключением случая, предусмотренного частью (2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2) Средства  кредитов и грантов, предоставленных Республике Молдова</w:t>
      </w:r>
    </w:p>
    <w:p>
      <w:pPr>
        <w:pStyle w:val="HTML"/>
        <w:rPr/>
      </w:pPr>
      <w:r>
        <w:rPr/>
        <w:t>другими  государствами  или международными финансовыми  организациями  в</w:t>
      </w:r>
    </w:p>
    <w:p>
      <w:pPr>
        <w:pStyle w:val="HTML"/>
        <w:rPr/>
      </w:pPr>
      <w:r>
        <w:rPr/>
        <w:t>инвестиционных  целях на срок не менее 10 лет на основании  двусторонних</w:t>
      </w:r>
    </w:p>
    <w:p>
      <w:pPr>
        <w:pStyle w:val="HTML"/>
        <w:rPr/>
      </w:pPr>
      <w:r>
        <w:rPr/>
        <w:t>соглашений,   ратифицированных  Парламентом,  могут  быть  предоставлены</w:t>
      </w:r>
    </w:p>
    <w:p>
      <w:pPr>
        <w:pStyle w:val="HTML"/>
        <w:rPr/>
      </w:pPr>
      <w:r>
        <w:rPr/>
        <w:t>юридическим  лицам на приемлемых для Министерства финансов условиях  при</w:t>
      </w:r>
    </w:p>
    <w:p>
      <w:pPr>
        <w:pStyle w:val="HTML"/>
        <w:rPr/>
      </w:pPr>
      <w:r>
        <w:rPr/>
        <w:t>обязательном  обеспечении платежными гарантиями (банковскими гарантиями,</w:t>
      </w:r>
    </w:p>
    <w:p>
      <w:pPr>
        <w:pStyle w:val="HTML"/>
        <w:rPr/>
      </w:pPr>
      <w:r>
        <w:rPr/>
        <w:t>залогом или финансовыми гарантиями третьих лиц), за исключением кредитов.</w:t>
      </w:r>
    </w:p>
    <w:p>
      <w:pPr>
        <w:pStyle w:val="HTML"/>
        <w:rPr/>
      </w:pPr>
      <w:r>
        <w:rPr/>
        <w:t>предоставленных   Министерством  финансов  органам  местного  публичного</w:t>
      </w:r>
    </w:p>
    <w:p>
      <w:pPr>
        <w:pStyle w:val="HTML"/>
        <w:rPr/>
      </w:pPr>
      <w:r>
        <w:rPr/>
        <w:t>управления второго уровня.</w:t>
      </w:r>
    </w:p>
    <w:p>
      <w:pPr>
        <w:pStyle w:val="HTML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Ст.23 изменена Законом N 362-XV от 05.11.04, в силу 26.11.04]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Ст.24.</w:t>
      </w:r>
      <w:r>
        <w:rPr/>
        <w:t xml:space="preserve"> - (1)   С   юридических  и  физических  лиц,  получивших   от</w:t>
      </w:r>
    </w:p>
    <w:p>
      <w:pPr>
        <w:pStyle w:val="HTML"/>
        <w:rPr/>
      </w:pPr>
      <w:r>
        <w:rPr/>
        <w:t>финансируемых   из  бюджета  учреждений  финансовые  средства  в   форме</w:t>
      </w:r>
    </w:p>
    <w:p>
      <w:pPr>
        <w:pStyle w:val="HTML"/>
        <w:rPr/>
      </w:pPr>
      <w:r>
        <w:rPr/>
        <w:t>предварительной  оплаты, в том числе за товары и услуги (за  исключением</w:t>
      </w:r>
    </w:p>
    <w:p>
      <w:pPr>
        <w:pStyle w:val="HTML"/>
        <w:rPr/>
      </w:pPr>
      <w:r>
        <w:rPr/>
        <w:t>работ  в  строительстве  и капитальном ремонте), за  время,  превышающее</w:t>
      </w:r>
    </w:p>
    <w:p>
      <w:pPr>
        <w:pStyle w:val="HTML"/>
        <w:rPr/>
      </w:pPr>
      <w:r>
        <w:rPr/>
        <w:t>предусмотренный  договором  срок, взыскивается в соответствующий  бюджет</w:t>
      </w:r>
    </w:p>
    <w:p>
      <w:pPr>
        <w:pStyle w:val="HTML"/>
        <w:rPr/>
      </w:pPr>
      <w:r>
        <w:rPr/>
        <w:t>сумма,  равная базисной ставке, применяемой Национальным банком  Молдовы</w:t>
      </w:r>
    </w:p>
    <w:p>
      <w:pPr>
        <w:pStyle w:val="HTML"/>
        <w:rPr/>
      </w:pPr>
      <w:r>
        <w:rPr/>
        <w:t>для  рефинансирования  коммерческих банков посредством операций REPO  по</w:t>
      </w:r>
    </w:p>
    <w:p>
      <w:pPr>
        <w:pStyle w:val="HTML"/>
        <w:rPr/>
      </w:pPr>
      <w:r>
        <w:rPr/>
        <w:t>покупке   на  срок  два  месяца  государственных  ценных  бумаг.   Срок,</w:t>
      </w:r>
    </w:p>
    <w:p>
      <w:pPr>
        <w:pStyle w:val="HTML"/>
        <w:rPr/>
      </w:pPr>
      <w:r>
        <w:rPr/>
        <w:t>установленный в договоре для выполнения юридическим или физическим лицом</w:t>
      </w:r>
    </w:p>
    <w:p>
      <w:pPr>
        <w:pStyle w:val="HTML"/>
        <w:rPr/>
      </w:pPr>
      <w:r>
        <w:rPr/>
        <w:t>обязательств  перед  учреждением,  финансируемым из  бюджета,  не  может</w:t>
      </w:r>
    </w:p>
    <w:p>
      <w:pPr>
        <w:pStyle w:val="HTML"/>
        <w:rPr/>
      </w:pPr>
      <w:r>
        <w:rPr/>
        <w:t>превышать  30 дней с момента поступления финансовых средств на расчетный</w:t>
      </w:r>
    </w:p>
    <w:p>
      <w:pPr>
        <w:pStyle w:val="HTML"/>
        <w:rPr/>
      </w:pPr>
      <w:r>
        <w:rPr/>
        <w:t>счет.  Одновременно в бюджет перечисляются и неиспользованные финансовые</w:t>
      </w:r>
    </w:p>
    <w:p>
      <w:pPr>
        <w:pStyle w:val="HTML"/>
        <w:rPr/>
      </w:pPr>
      <w:r>
        <w:rPr/>
        <w:t>средства  (дебиторские  задолженности)  на  момент  контроля.  Положения</w:t>
      </w:r>
    </w:p>
    <w:p>
      <w:pPr>
        <w:pStyle w:val="HTML"/>
        <w:rPr/>
      </w:pPr>
      <w:r>
        <w:rPr/>
        <w:t>настоящей  части применяются также к юридическим лицам, которым погашены</w:t>
      </w:r>
    </w:p>
    <w:p>
      <w:pPr>
        <w:pStyle w:val="HTML"/>
        <w:rPr/>
      </w:pPr>
      <w:r>
        <w:rPr/>
        <w:t>за  счет бюджета банковские кредиты, предоставленные под государственную</w:t>
      </w:r>
    </w:p>
    <w:p>
      <w:pPr>
        <w:pStyle w:val="HTML"/>
        <w:rPr/>
      </w:pPr>
      <w:r>
        <w:rPr/>
        <w:t>гарантию, за период, в течение которого соответствующие средства не были</w:t>
      </w:r>
    </w:p>
    <w:p>
      <w:pPr>
        <w:pStyle w:val="HTML"/>
        <w:rPr/>
      </w:pPr>
      <w:r>
        <w:rPr/>
        <w:t>восстановлены в бюджет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2) Бюджетные   и   внебюджетные  средства,  в  том  числе  в   виде</w:t>
      </w:r>
    </w:p>
    <w:p>
      <w:pPr>
        <w:pStyle w:val="HTML"/>
        <w:rPr/>
      </w:pPr>
      <w:r>
        <w:rPr/>
        <w:t>товарно-материальных      ценностей,     используемые      учреждениями,</w:t>
      </w:r>
    </w:p>
    <w:p>
      <w:pPr>
        <w:pStyle w:val="HTML"/>
        <w:rPr/>
      </w:pPr>
      <w:r>
        <w:rPr/>
        <w:t>финансируемыми   из   бюджетов  всех  уровней,  в  нарушение   положений</w:t>
      </w:r>
    </w:p>
    <w:p>
      <w:pPr>
        <w:pStyle w:val="HTML"/>
        <w:rPr/>
      </w:pPr>
      <w:r>
        <w:rPr/>
        <w:t>нормативных  актов для выдачи кредитов или финансовой помощи юридическим</w:t>
      </w:r>
    </w:p>
    <w:p>
      <w:pPr>
        <w:pStyle w:val="HTML"/>
        <w:rPr/>
      </w:pPr>
      <w:r>
        <w:rPr/>
        <w:t>и  физическим лицам, полностью взыскиваются с последних и зачисляются  в</w:t>
      </w:r>
    </w:p>
    <w:p>
      <w:pPr>
        <w:pStyle w:val="HTML"/>
        <w:rPr/>
      </w:pPr>
      <w:r>
        <w:rPr/>
        <w:t>соответствующий   бюджет  без  восстановления  впоследствии  на   счетах</w:t>
      </w:r>
    </w:p>
    <w:p>
      <w:pPr>
        <w:pStyle w:val="HTML"/>
        <w:rPr/>
      </w:pPr>
      <w:r>
        <w:rPr/>
        <w:t>кредиторов.  За весь период пользования этими средствами с указанных лиц</w:t>
      </w:r>
    </w:p>
    <w:p>
      <w:pPr>
        <w:pStyle w:val="HTML"/>
        <w:rPr/>
      </w:pPr>
      <w:r>
        <w:rPr/>
        <w:t>в  соответствующий  бюджет  взыскивается сумма,  эквивалентная  базисной</w:t>
      </w:r>
    </w:p>
    <w:p>
      <w:pPr>
        <w:pStyle w:val="HTML"/>
        <w:rPr/>
      </w:pPr>
      <w:r>
        <w:rPr/>
        <w:t>ставке,  применяемой  Национальным банком Молдовы  для  рефинансирования</w:t>
      </w:r>
    </w:p>
    <w:p>
      <w:pPr>
        <w:pStyle w:val="HTML"/>
        <w:rPr/>
      </w:pPr>
      <w:r>
        <w:rPr/>
        <w:t>коммерческих  банков  посредством операций REPO по покупке на  срок  два</w:t>
      </w:r>
    </w:p>
    <w:p>
      <w:pPr>
        <w:pStyle w:val="HTML"/>
        <w:rPr/>
      </w:pPr>
      <w:r>
        <w:rPr/>
        <w:t>месяца государственных ценных бумаг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3) Меры, предусмотренные  частями  (1) и (2),  применяются  Счетной</w:t>
      </w:r>
    </w:p>
    <w:p>
      <w:pPr>
        <w:pStyle w:val="HTML"/>
        <w:rPr/>
      </w:pPr>
      <w:r>
        <w:rPr/>
        <w:t>палатой,  Департаментом финансового контроля и ревизий при  Министерстве</w:t>
      </w:r>
    </w:p>
    <w:p>
      <w:pPr>
        <w:pStyle w:val="HTML"/>
        <w:rPr/>
      </w:pPr>
      <w:r>
        <w:rPr/>
        <w:t>финансов,  а  также  другими органами,  наделенными  правом  финансового</w:t>
      </w:r>
    </w:p>
    <w:p>
      <w:pPr>
        <w:pStyle w:val="HTML"/>
        <w:rPr/>
      </w:pPr>
      <w:r>
        <w:rPr/>
        <w:t>контроля, по результатам проведенных данными органами проверок (ревизий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>
          <w:b/>
          <w:bCs/>
        </w:rPr>
        <w:t>Раздел III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ГОСУДАРСТВЕННЫЙ ДОЛГ И ЗАЙМЫ ПРАВИТЕЛЬСТ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Ст.25.</w:t>
      </w:r>
      <w:r>
        <w:rPr/>
        <w:t xml:space="preserve"> - Установить,  что  по  состоянию  на 31  декабря  2004  года</w:t>
      </w:r>
    </w:p>
    <w:p>
      <w:pPr>
        <w:pStyle w:val="HTML"/>
        <w:rPr/>
      </w:pPr>
      <w:r>
        <w:rPr/>
        <w:t>внутренний государственный долг не должен превышать 3714,4 миллиона леев</w:t>
      </w:r>
    </w:p>
    <w:p>
      <w:pPr>
        <w:pStyle w:val="HTML"/>
        <w:rPr/>
      </w:pPr>
      <w:r>
        <w:rPr/>
        <w:t>а  внешний  государственный  долг,  администрируемый  Правительством,  -</w:t>
      </w:r>
    </w:p>
    <w:p>
      <w:pPr>
        <w:pStyle w:val="HTML"/>
        <w:rPr/>
      </w:pPr>
      <w:r>
        <w:rPr/>
        <w:t>671,7 миллиона долларов США.</w:t>
      </w:r>
    </w:p>
    <w:p>
      <w:pPr>
        <w:pStyle w:val="HTML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Ст.25 изменена Законом N 362-XV от 05.11.04, в силу 26.11.04]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Ст.26.</w:t>
      </w:r>
      <w:r>
        <w:rPr/>
        <w:t xml:space="preserve"> - (1)  При утверждении и применении тарифа на природный газ в</w:t>
      </w:r>
    </w:p>
    <w:p>
      <w:pPr>
        <w:pStyle w:val="HTML"/>
        <w:rPr/>
      </w:pPr>
      <w:r>
        <w:rPr/>
        <w:t>него  включаются  в  размере 4 долларов США за  1000  кубических  метров</w:t>
      </w:r>
    </w:p>
    <w:p>
      <w:pPr>
        <w:pStyle w:val="HTML"/>
        <w:rPr/>
      </w:pPr>
      <w:r>
        <w:rPr/>
        <w:t>средства,  предназначенные для восстановления расходов бюджета по выкупу</w:t>
      </w:r>
    </w:p>
    <w:p>
      <w:pPr>
        <w:pStyle w:val="HTML"/>
        <w:rPr/>
      </w:pPr>
      <w:r>
        <w:rPr/>
        <w:t>векселей,  выпущенных Правительством Республики Молдова для  Российского</w:t>
      </w:r>
    </w:p>
    <w:p>
      <w:pPr>
        <w:pStyle w:val="HTML"/>
        <w:rPr/>
      </w:pPr>
      <w:r>
        <w:rPr/>
        <w:t>акционерного общества "Газпром"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2) Указанные  в  части (1) средства, полученные  кассовым  методом,</w:t>
      </w:r>
    </w:p>
    <w:p>
      <w:pPr>
        <w:pStyle w:val="HTML"/>
        <w:rPr/>
      </w:pPr>
      <w:r>
        <w:rPr/>
        <w:t>перечисляются в государственный бюджет ежемесячно не позднее 20-го числа</w:t>
      </w:r>
    </w:p>
    <w:p>
      <w:pPr>
        <w:pStyle w:val="HTML"/>
        <w:rPr/>
      </w:pPr>
      <w:r>
        <w:rPr/>
        <w:t>месяца, следующего за отчетным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3) Доход акционерного    общества   "Moldova-Gaz",   полученный   в</w:t>
      </w:r>
    </w:p>
    <w:p>
      <w:pPr>
        <w:pStyle w:val="HTML"/>
        <w:rPr/>
      </w:pPr>
      <w:r>
        <w:rPr/>
        <w:t>результате   включения   в   тариф  на  природный  газ   этих   средств,</w:t>
      </w:r>
    </w:p>
    <w:p>
      <w:pPr>
        <w:pStyle w:val="HTML"/>
        <w:rPr/>
      </w:pPr>
      <w:r>
        <w:rPr/>
        <w:t>освобождается от обложения подоходным налогом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4) Контроль    за    исполнением   положений    настоящей    статьи</w:t>
      </w:r>
    </w:p>
    <w:p>
      <w:pPr>
        <w:pStyle w:val="HTML"/>
        <w:rPr/>
      </w:pPr>
      <w:r>
        <w:rPr/>
        <w:t>осуществляется   Главной   государственной  налоговой   инспекцией   при</w:t>
      </w:r>
    </w:p>
    <w:p>
      <w:pPr>
        <w:pStyle w:val="HTML"/>
        <w:rPr/>
      </w:pPr>
      <w:r>
        <w:rPr/>
        <w:t>Министерстве финансов.</w:t>
      </w:r>
    </w:p>
    <w:p>
      <w:pPr>
        <w:pStyle w:val="HTML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Ст.26 в редакции Закона N 362-XV от 05.11.04, в силу 26.11.04]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Ст.27.</w:t>
      </w:r>
      <w:r>
        <w:rPr/>
        <w:t xml:space="preserve"> - Национальному банку Молдовы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а) предоставлять  Правительству  кредиты со сроком возврата  в  2004</w:t>
      </w:r>
    </w:p>
    <w:p>
      <w:pPr>
        <w:pStyle w:val="HTML"/>
        <w:rPr/>
      </w:pPr>
      <w:r>
        <w:rPr/>
        <w:t>году  на покрытие временного кассового разрыва государственного бюджета,</w:t>
      </w:r>
    </w:p>
    <w:p>
      <w:pPr>
        <w:pStyle w:val="HTML"/>
        <w:rPr/>
      </w:pPr>
      <w:r>
        <w:rPr/>
        <w:t>возникающего  вследствие неравномерного поступления доходов в бюджет,  с</w:t>
      </w:r>
    </w:p>
    <w:p>
      <w:pPr>
        <w:pStyle w:val="HTML"/>
        <w:rPr/>
      </w:pPr>
      <w:r>
        <w:rPr/>
        <w:t>учетом квартальных лимитов, установленных денежной программой банка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b) продлить на 2005 год сроки обращения государственных ценных бумаг</w:t>
      </w:r>
    </w:p>
    <w:p>
      <w:pPr>
        <w:pStyle w:val="HTML"/>
        <w:rPr/>
      </w:pPr>
      <w:r>
        <w:rPr/>
        <w:t>в  сумме  400  миллионов  леев по  цене  покупки,  приобретенных  взамен</w:t>
      </w:r>
    </w:p>
    <w:p>
      <w:pPr>
        <w:pStyle w:val="HTML"/>
        <w:rPr/>
      </w:pPr>
      <w:r>
        <w:rPr/>
        <w:t>кредитов, полученных Правительством в предыдущие годы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) переоформить  договоры  по кредитам в сумме 2338 миллионов  леев,</w:t>
      </w:r>
    </w:p>
    <w:p>
      <w:pPr>
        <w:pStyle w:val="HTML"/>
        <w:rPr/>
      </w:pPr>
      <w:r>
        <w:rPr/>
        <w:t>предоставленным   под   гарантию   государственных   ценных   бумаг,   с</w:t>
      </w:r>
    </w:p>
    <w:p>
      <w:pPr>
        <w:pStyle w:val="HTML"/>
        <w:rPr/>
      </w:pPr>
      <w:r>
        <w:rPr/>
        <w:t>установлением срока возврата в 2005 году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d) предоставить  Правительству займ в сумме, эквивалентной в леях 50</w:t>
      </w:r>
    </w:p>
    <w:p>
      <w:pPr>
        <w:pStyle w:val="HTML"/>
        <w:rPr/>
      </w:pPr>
      <w:r>
        <w:rPr/>
        <w:t>миллионам  долларов  США, для оплаты внешнего государственного  долга  с</w:t>
      </w:r>
    </w:p>
    <w:p>
      <w:pPr>
        <w:pStyle w:val="HTML"/>
        <w:rPr/>
      </w:pPr>
      <w:r>
        <w:rPr/>
        <w:t>возвратом его равными долями в течение пяти лет начиная с 2006 года.</w:t>
      </w:r>
    </w:p>
    <w:p>
      <w:pPr>
        <w:pStyle w:val="HTML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Ст.27 дополнена Законом N 195-XV от 17.06.04, в силу 25.06.04]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Ст.28.</w:t>
      </w:r>
      <w:r>
        <w:rPr/>
        <w:t xml:space="preserve"> - Предоставление   хозяйствующим  субъектам   государственных</w:t>
      </w:r>
    </w:p>
    <w:p>
      <w:pPr>
        <w:pStyle w:val="HTML"/>
        <w:rPr/>
      </w:pPr>
      <w:r>
        <w:rPr/>
        <w:t>гарантий по внутренним и внешним займам не допуска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Ст.29.</w:t>
      </w:r>
      <w:r>
        <w:rPr/>
        <w:t xml:space="preserve"> - В случае      несвоевременного      возврата      кредитов,</w:t>
      </w:r>
    </w:p>
    <w:p>
      <w:pPr>
        <w:pStyle w:val="HTML"/>
        <w:rPr/>
      </w:pPr>
      <w:r>
        <w:rPr/>
        <w:t>предоставленных   органам  публичного  управления  из   государственного</w:t>
      </w:r>
    </w:p>
    <w:p>
      <w:pPr>
        <w:pStyle w:val="HTML"/>
        <w:rPr/>
      </w:pPr>
      <w:r>
        <w:rPr/>
        <w:t>бюджета,   целевых  внутренних  и  внешних  займов,  предоставленных   в</w:t>
      </w:r>
    </w:p>
    <w:p>
      <w:pPr>
        <w:pStyle w:val="HTML"/>
        <w:rPr/>
      </w:pPr>
      <w:r>
        <w:rPr/>
        <w:t>соответствии  с  нормативными  актами  через  Министерство  финансов,  и</w:t>
      </w:r>
    </w:p>
    <w:p>
      <w:pPr>
        <w:pStyle w:val="HTML"/>
        <w:rPr/>
      </w:pPr>
      <w:r>
        <w:rPr/>
        <w:t>процентов  по  ним,  а также средств,  отвлеченных  из  государственного</w:t>
      </w:r>
    </w:p>
    <w:p>
      <w:pPr>
        <w:pStyle w:val="HTML"/>
        <w:rPr/>
      </w:pPr>
      <w:r>
        <w:rPr/>
        <w:t>бюджета  для погашения кредитов, выданных под государственную  гарантию,</w:t>
      </w:r>
    </w:p>
    <w:p>
      <w:pPr>
        <w:pStyle w:val="HTML"/>
        <w:rPr/>
      </w:pPr>
      <w:r>
        <w:rPr/>
        <w:t>органы,  наделенные правом приостановления операций по банковским счетам</w:t>
      </w:r>
    </w:p>
    <w:p>
      <w:pPr>
        <w:pStyle w:val="HTML"/>
        <w:rPr/>
      </w:pPr>
      <w:r>
        <w:rPr/>
        <w:t>налогоплательщика,   принудительного  исполнения,  наложения  ареста  на</w:t>
      </w:r>
    </w:p>
    <w:p>
      <w:pPr>
        <w:pStyle w:val="HTML"/>
        <w:rPr/>
      </w:pPr>
      <w:r>
        <w:rPr/>
        <w:t>денежные  средства  на  банковских (казначейских) счетах и  взыскания  в</w:t>
      </w:r>
    </w:p>
    <w:p>
      <w:pPr>
        <w:pStyle w:val="HTML"/>
        <w:rPr/>
      </w:pPr>
      <w:r>
        <w:rPr/>
        <w:t>бесспорном  порядке  денежных средств с банковских счетов,  имеют  право</w:t>
      </w:r>
    </w:p>
    <w:p>
      <w:pPr>
        <w:pStyle w:val="HTML"/>
        <w:rPr/>
      </w:pPr>
      <w:r>
        <w:rPr/>
        <w:t>первоочередного и бесспорного взыскания непогашенных сумм соответственно</w:t>
      </w:r>
    </w:p>
    <w:p>
      <w:pPr>
        <w:pStyle w:val="HTML"/>
        <w:rPr/>
      </w:pPr>
      <w:r>
        <w:rPr/>
        <w:t>из  бюджетов  административно-территориальных единиц и  с  хозяйствующих</w:t>
      </w:r>
    </w:p>
    <w:p>
      <w:pPr>
        <w:pStyle w:val="HTML"/>
        <w:rPr/>
      </w:pPr>
      <w:r>
        <w:rPr/>
        <w:t>субъектов.  Погашение просроченных задолженностей по кредитам,  выданным</w:t>
      </w:r>
    </w:p>
    <w:p>
      <w:pPr>
        <w:pStyle w:val="HTML"/>
        <w:rPr/>
      </w:pPr>
      <w:r>
        <w:rPr/>
        <w:t>Министерством  финансов,  осуществляется в следующем  порядке:  основная</w:t>
      </w:r>
    </w:p>
    <w:p>
      <w:pPr>
        <w:pStyle w:val="HTML"/>
        <w:rPr/>
      </w:pPr>
      <w:r>
        <w:rPr/>
        <w:t>сумма кредита, проценты, пен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>
          <w:b/>
          <w:bCs/>
        </w:rPr>
        <w:t>Раздел IV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ВЗАИМООТНОШЕНИЯ ГОСУДАРСТВЕННОГО БЮДЖЕТА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С БЮДЖЕТАМИ АДМИНИСТРАТИВНО-ТЕРРИТОРИАЛЬНЫХ ЕДИНИЦ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Ст.30.</w:t>
      </w:r>
      <w:r>
        <w:rPr/>
        <w:t xml:space="preserve"> - (1) Утверждаются        нормативы       отчислений       от</w:t>
      </w:r>
    </w:p>
    <w:p>
      <w:pPr>
        <w:pStyle w:val="HTML"/>
        <w:rPr/>
      </w:pPr>
      <w:r>
        <w:rPr/>
        <w:t>общегосударственных   доходов  (за  исключением  налога  на  добавленную</w:t>
      </w:r>
    </w:p>
    <w:p>
      <w:pPr>
        <w:pStyle w:val="HTML"/>
        <w:rPr/>
      </w:pPr>
      <w:r>
        <w:rPr/>
        <w:t>стоимость и акцизов) в районные бюджеты, муниципальные бюджеты Кишинэу и</w:t>
      </w:r>
    </w:p>
    <w:p>
      <w:pPr>
        <w:pStyle w:val="HTML"/>
        <w:rPr/>
      </w:pPr>
      <w:r>
        <w:rPr/>
        <w:t>Бэлць  и  центральный  бюджет автономного  территориального  образования</w:t>
      </w:r>
    </w:p>
    <w:p>
      <w:pPr>
        <w:pStyle w:val="HTML"/>
        <w:rPr/>
      </w:pPr>
      <w:r>
        <w:rPr/>
        <w:t>Гагаузия согласно приложению 10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2) Налог на  добавленную стоимость на товары и услуги, поставленные</w:t>
      </w:r>
    </w:p>
    <w:p>
      <w:pPr>
        <w:pStyle w:val="HTML"/>
        <w:rPr/>
      </w:pPr>
      <w:r>
        <w:rPr/>
        <w:t>хозяйствующими субъектами, зарегистрированными на территории автономного</w:t>
      </w:r>
    </w:p>
    <w:p>
      <w:pPr>
        <w:pStyle w:val="HTML"/>
        <w:rPr/>
      </w:pPr>
      <w:r>
        <w:rPr/>
        <w:t>территориального  образования  Гагаузия, а также акцизы  на  подакцизные</w:t>
      </w:r>
    </w:p>
    <w:p>
      <w:pPr>
        <w:pStyle w:val="HTML"/>
        <w:rPr/>
      </w:pPr>
      <w:r>
        <w:rPr/>
        <w:t>товары  (продукцию),  произведенные на территории  данного  образования,</w:t>
      </w:r>
    </w:p>
    <w:p>
      <w:pPr>
        <w:pStyle w:val="HTML"/>
        <w:rPr/>
      </w:pPr>
      <w:r>
        <w:rPr/>
        <w:t>зачисляются полностью в его центральный бюджет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3) Суммы отчислений от общегосударственных доходов, предназначенные</w:t>
      </w:r>
    </w:p>
    <w:p>
      <w:pPr>
        <w:pStyle w:val="HTML"/>
        <w:rPr/>
      </w:pPr>
      <w:r>
        <w:rPr/>
        <w:t>бюджетам,  указанным  в  части  (1),  не  могут  быть  изъяты  со  счета</w:t>
      </w:r>
    </w:p>
    <w:p>
      <w:pPr>
        <w:pStyle w:val="HTML"/>
        <w:rPr/>
      </w:pPr>
      <w:r>
        <w:rPr/>
        <w:t>Государственного    казначейства   в   иных   целях,   кроме   погашения</w:t>
      </w:r>
    </w:p>
    <w:p>
      <w:pPr>
        <w:pStyle w:val="HTML"/>
        <w:rPr/>
      </w:pPr>
      <w:r>
        <w:rPr/>
        <w:t>задолженностей соответствующих бюджетов перед государственным бюджетом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4) Отчисления  в бюджеты административно-территориальных единиц  от</w:t>
      </w:r>
    </w:p>
    <w:p>
      <w:pPr>
        <w:pStyle w:val="HTML"/>
        <w:rPr/>
      </w:pPr>
      <w:r>
        <w:rPr/>
        <w:t>сбора  за  пользование автомобильными дорогами, взимаемого с  владельцев</w:t>
      </w:r>
    </w:p>
    <w:p>
      <w:pPr>
        <w:pStyle w:val="HTML"/>
        <w:rPr/>
      </w:pPr>
      <w:r>
        <w:rPr/>
        <w:t>транспортных   средств,   зарегистрированных   в   Республике   Молдова,</w:t>
      </w:r>
    </w:p>
    <w:p>
      <w:pPr>
        <w:pStyle w:val="HTML"/>
        <w:rPr/>
      </w:pPr>
      <w:r>
        <w:rPr/>
        <w:t>используются  полностью  на  содержание и ремонт  местных  автомобильных</w:t>
      </w:r>
    </w:p>
    <w:p>
      <w:pPr>
        <w:pStyle w:val="HTML"/>
        <w:rPr/>
      </w:pPr>
      <w:r>
        <w:rPr/>
        <w:t>дорог общего пользов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Ст.31.</w:t>
      </w:r>
      <w:r>
        <w:rPr/>
        <w:t xml:space="preserve"> - В соответствии  с  частью  (3) статьи 10 Закона  о  местных</w:t>
      </w:r>
    </w:p>
    <w:p>
      <w:pPr>
        <w:pStyle w:val="HTML"/>
        <w:rPr/>
      </w:pPr>
      <w:r>
        <w:rPr/>
        <w:t>публичных  финансах  N 397-XV от 16 октября 2003 года из  муниципального</w:t>
      </w:r>
    </w:p>
    <w:p>
      <w:pPr>
        <w:pStyle w:val="HTML"/>
        <w:rPr/>
      </w:pPr>
      <w:r>
        <w:rPr/>
        <w:t>бюджета  Кишинэу  перечисляется  30  миллионов леев  в  фонд  финансовой</w:t>
      </w:r>
    </w:p>
    <w:p>
      <w:pPr>
        <w:pStyle w:val="HTML"/>
        <w:rPr/>
      </w:pPr>
      <w:r>
        <w:rPr/>
        <w:t>поддержки территорий государственного бюдже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Ст.32.</w:t>
      </w:r>
      <w:r>
        <w:rPr/>
        <w:t xml:space="preserve"> - (1)  Утверждается  в составе государственного бюджета  фонд</w:t>
      </w:r>
    </w:p>
    <w:p>
      <w:pPr>
        <w:pStyle w:val="HTML"/>
        <w:rPr/>
      </w:pPr>
      <w:r>
        <w:rPr/>
        <w:t>финансовой поддержки территорий в сумме 643165 тысяч леев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2) Трансферты  из  фонда финансовой поддержки  территорий  районным</w:t>
      </w:r>
    </w:p>
    <w:p>
      <w:pPr>
        <w:pStyle w:val="HTML"/>
        <w:rPr/>
      </w:pPr>
      <w:r>
        <w:rPr/>
        <w:t>бюджетам,  муниципальным бюджетам Кишинэу и Бэлць и центральному бюджету</w:t>
      </w:r>
    </w:p>
    <w:p>
      <w:pPr>
        <w:pStyle w:val="HTML"/>
        <w:rPr/>
      </w:pPr>
      <w:r>
        <w:rPr/>
        <w:t>автономного   территориального   образования  Гагаузия   устанавливаются</w:t>
      </w:r>
    </w:p>
    <w:p>
      <w:pPr>
        <w:pStyle w:val="HTML"/>
        <w:rPr/>
      </w:pPr>
      <w:r>
        <w:rPr/>
        <w:t>согласно приложению 11.</w:t>
      </w:r>
    </w:p>
    <w:p>
      <w:pPr>
        <w:pStyle w:val="HTML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Ст.32 изменена Законом N 362-XV от 05.11.04, в силу 26.11.04]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Ст.33.</w:t>
      </w:r>
      <w:r>
        <w:rPr/>
        <w:t xml:space="preserve"> - Утверждается  в  составе  государственного бюджета  фонд  в</w:t>
      </w:r>
    </w:p>
    <w:p>
      <w:pPr>
        <w:pStyle w:val="HTML"/>
        <w:rPr/>
      </w:pPr>
      <w:r>
        <w:rPr/>
        <w:t>сумме 2700 тысяч леев для компенсации в соответствии с законодательством</w:t>
      </w:r>
    </w:p>
    <w:p>
      <w:pPr>
        <w:pStyle w:val="HTML"/>
        <w:rPr/>
      </w:pPr>
      <w:r>
        <w:rPr/>
        <w:t>разницы в тарифах на электрическую энергию и природный газ, используемые</w:t>
      </w:r>
    </w:p>
    <w:p>
      <w:pPr>
        <w:pStyle w:val="HTML"/>
        <w:rPr/>
      </w:pPr>
      <w:r>
        <w:rPr/>
        <w:t>жителями некоторых населенных пунктов районов Дубэсарь и Кэушен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Ст.34.</w:t>
      </w:r>
      <w:r>
        <w:rPr/>
        <w:t xml:space="preserve"> - (1)  Утверждается в составе государственного бюджета фонд в</w:t>
      </w:r>
    </w:p>
    <w:p>
      <w:pPr>
        <w:pStyle w:val="HTML"/>
        <w:rPr/>
      </w:pPr>
      <w:r>
        <w:rPr/>
        <w:t>сумме  12,2  миллиона  леев  для  компенсации  потерь  доходов  бюджетов</w:t>
      </w:r>
    </w:p>
    <w:p>
      <w:pPr>
        <w:pStyle w:val="HTML"/>
        <w:rPr/>
      </w:pPr>
      <w:r>
        <w:rPr/>
        <w:t>административно-территориальных единиц в результате исполнения статьи 18</w:t>
      </w:r>
    </w:p>
    <w:p>
      <w:pPr>
        <w:pStyle w:val="HTML"/>
        <w:rPr/>
      </w:pPr>
      <w:r>
        <w:rPr/>
        <w:t>Закона  о  реструктуризации сельскохозяйственных предприятий в  процессе</w:t>
      </w:r>
    </w:p>
    <w:p>
      <w:pPr>
        <w:pStyle w:val="HTML"/>
        <w:rPr/>
      </w:pPr>
      <w:r>
        <w:rPr/>
        <w:t>приватизации N 392-XIV от 13 мая 1999 год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2) Компенсация  за  счет  средств фонда, указанного  в  части  (1),</w:t>
      </w:r>
    </w:p>
    <w:p>
      <w:pPr>
        <w:pStyle w:val="HTML"/>
        <w:rPr/>
      </w:pPr>
      <w:r>
        <w:rPr/>
        <w:t>осуществляется   Министерством  финансов  на  основании  данных  Главной</w:t>
      </w:r>
    </w:p>
    <w:p>
      <w:pPr>
        <w:pStyle w:val="HTML"/>
        <w:rPr/>
      </w:pPr>
      <w:r>
        <w:rPr/>
        <w:t>государственной  налоговой инспекции о погашении казначейскими долговыми</w:t>
      </w:r>
    </w:p>
    <w:p>
      <w:pPr>
        <w:pStyle w:val="HTML"/>
        <w:rPr/>
      </w:pPr>
      <w:r>
        <w:rPr/>
        <w:t>расписками  Министерства финансов текущих обязательств перед бюджетом за</w:t>
      </w:r>
    </w:p>
    <w:p>
      <w:pPr>
        <w:pStyle w:val="HTML"/>
        <w:rPr/>
      </w:pPr>
      <w:r>
        <w:rPr/>
        <w:t>отчетный квартал.</w:t>
      </w:r>
    </w:p>
    <w:p>
      <w:pPr>
        <w:pStyle w:val="HTML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Ст.34 изменена Законом N 362-XV от 05.11.04, в силу 26.11.04]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Ст.34/1.</w:t>
      </w:r>
      <w:r>
        <w:rPr/>
        <w:t xml:space="preserve"> - (1)  Утверждается в составе государственного бюджета фонд</w:t>
      </w:r>
    </w:p>
    <w:p>
      <w:pPr>
        <w:pStyle w:val="HTML"/>
        <w:rPr/>
      </w:pPr>
      <w:r>
        <w:rPr/>
        <w:t>в  сумме  15,3  миллиона леев для субсидирования производства  работ  по</w:t>
      </w:r>
    </w:p>
    <w:p>
      <w:pPr>
        <w:pStyle w:val="HTML"/>
        <w:rPr/>
      </w:pPr>
      <w:r>
        <w:rPr/>
        <w:t>осенней вспашке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2) Средства  фонда  субсидирования  производства работ  по  осенней</w:t>
      </w:r>
    </w:p>
    <w:p>
      <w:pPr>
        <w:pStyle w:val="HTML"/>
        <w:rPr/>
      </w:pPr>
      <w:r>
        <w:rPr/>
        <w:t>вспашке   используются   в  соответствии  с   положением,   утвержденным</w:t>
      </w:r>
    </w:p>
    <w:p>
      <w:pPr>
        <w:pStyle w:val="HTML"/>
        <w:rPr/>
      </w:pPr>
      <w:r>
        <w:rPr/>
        <w:t>Правительством,  посредством  передачи  их  со  специальным  назначением</w:t>
      </w:r>
    </w:p>
    <w:p>
      <w:pPr>
        <w:pStyle w:val="HTML"/>
        <w:rPr/>
      </w:pPr>
      <w:r>
        <w:rPr/>
        <w:t>бюджетам административно-территориальных единиц согласно приложению 11/1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3) Средства,  полученные  пользователями  из  фонда  субсидирования</w:t>
      </w:r>
    </w:p>
    <w:p>
      <w:pPr>
        <w:pStyle w:val="HTML"/>
        <w:rPr/>
      </w:pPr>
      <w:r>
        <w:rPr/>
        <w:t>производства работ по осенней вспашке, считаются необлагаемым доходом.</w:t>
      </w:r>
    </w:p>
    <w:p>
      <w:pPr>
        <w:pStyle w:val="HTML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Ст.34/1 введена Законом N 362-XV от 05.11.04, в силу 26.11.04]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>
          <w:b/>
          <w:bCs/>
        </w:rPr>
        <w:t>Раздел V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ВНЕБЮДЖЕТНЫЕ ФОНДЫ И СРЕДСТ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Ст.35.</w:t>
      </w:r>
      <w:r>
        <w:rPr/>
        <w:t xml:space="preserve"> - Утверждаются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а) республиканский     фонд    социальной    поддержки    населения,</w:t>
      </w:r>
    </w:p>
    <w:p>
      <w:pPr>
        <w:pStyle w:val="HTML"/>
        <w:rPr/>
      </w:pPr>
      <w:r>
        <w:rPr/>
        <w:t>предусмотренный приложением 12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b) внебюджетный   фонд   для   финансирования  работ   по   созданию</w:t>
      </w:r>
    </w:p>
    <w:p>
      <w:pPr>
        <w:pStyle w:val="HTML"/>
        <w:rPr/>
      </w:pPr>
      <w:r>
        <w:rPr/>
        <w:t>нормативной базы в строительстве, предусмотренный приложением 13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c) национальный  экологический  фонд  и свод  местных  экологических</w:t>
      </w:r>
    </w:p>
    <w:p>
      <w:pPr>
        <w:pStyle w:val="HTML"/>
        <w:rPr/>
      </w:pPr>
      <w:r>
        <w:rPr/>
        <w:t>фондов, предусмотренные приложениями 14 и 15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d) внебюджетный  фонд  финансовой поддержки некоторых мероприятий  в</w:t>
      </w:r>
    </w:p>
    <w:p>
      <w:pPr>
        <w:pStyle w:val="HTML"/>
        <w:rPr/>
      </w:pPr>
      <w:r>
        <w:rPr/>
        <w:t>сфере образования, предусмотренный приложением 16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е) внебюджетный фонд учебников, предусмотренный приложением 17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f) внебюджетный  фонд  поддержки  некоторых  мероприятий  в  области</w:t>
      </w:r>
    </w:p>
    <w:p>
      <w:pPr>
        <w:pStyle w:val="HTML"/>
        <w:rPr/>
      </w:pPr>
      <w:r>
        <w:rPr/>
        <w:t>здравоохранения, предусмотренный приложением 18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g) внебюджетный  фонд для реализации Комплексной программы  освоения</w:t>
      </w:r>
    </w:p>
    <w:p>
      <w:pPr>
        <w:pStyle w:val="HTML"/>
        <w:rPr/>
      </w:pPr>
      <w:r>
        <w:rPr/>
        <w:t>новых земель и повышения плодородия почв, предусмотренный приложением 19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h) внебюджетный   фонд  поощрения  культивирования  грецкого  ореха,</w:t>
      </w:r>
    </w:p>
    <w:p>
      <w:pPr>
        <w:pStyle w:val="HTML"/>
        <w:rPr/>
      </w:pPr>
      <w:r>
        <w:rPr/>
        <w:t>предусмотренный приложением 20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i) фонд поддержки экспорта, предусмотренный приложением 21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j) специальный  фонд  поддержки и развития туризма,  предусмотренный</w:t>
      </w:r>
    </w:p>
    <w:p>
      <w:pPr>
        <w:pStyle w:val="HTML"/>
        <w:rPr/>
      </w:pPr>
      <w:r>
        <w:rPr/>
        <w:t>приложением 22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k) национальный  фонд энергосбережения, предусмотренный  приложением</w:t>
      </w:r>
    </w:p>
    <w:p>
      <w:pPr>
        <w:pStyle w:val="HTML"/>
        <w:rPr/>
      </w:pPr>
      <w:r>
        <w:rPr/>
        <w:t>23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l) свод внебюджетных    средств    учреждений,   финансируемых    из</w:t>
      </w:r>
    </w:p>
    <w:p>
      <w:pPr>
        <w:pStyle w:val="HTML"/>
        <w:rPr/>
      </w:pPr>
      <w:r>
        <w:rPr/>
        <w:t>государственного бюджета, предусмотренный приложением 24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>
          <w:b/>
          <w:bCs/>
        </w:rPr>
        <w:t>Раздел VI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ЗАКЛЮЧИТЕЛЬНЫЕ И ПЕРЕХОДНЫЕ ПОЛОЖ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Ст.36.</w:t>
      </w:r>
      <w:r>
        <w:rPr/>
        <w:t xml:space="preserve"> - В отступление  от  положений части (2) статьи 20  Закона  о</w:t>
      </w:r>
    </w:p>
    <w:p>
      <w:pPr>
        <w:pStyle w:val="HTML"/>
        <w:rPr/>
      </w:pPr>
      <w:r>
        <w:rPr/>
        <w:t>Национальном  банке Молдовы N 548-XIII от 21 июля 1995 года Национальный</w:t>
      </w:r>
    </w:p>
    <w:p>
      <w:pPr>
        <w:pStyle w:val="HTML"/>
        <w:rPr/>
      </w:pPr>
      <w:r>
        <w:rPr/>
        <w:t>банк  не  позднее 15-го числа месяца, следующего за отчетным  кварталом,</w:t>
      </w:r>
    </w:p>
    <w:p>
      <w:pPr>
        <w:pStyle w:val="HTML"/>
        <w:rPr/>
      </w:pPr>
      <w:r>
        <w:rPr/>
        <w:t>перечисляет в государственный бюджет за первые три квартала 2004 года 90</w:t>
      </w:r>
    </w:p>
    <w:p>
      <w:pPr>
        <w:pStyle w:val="HTML"/>
        <w:rPr/>
      </w:pPr>
      <w:r>
        <w:rPr/>
        <w:t>процентов  чистого  дохода, полученного кассовым методом,  после  вычета</w:t>
      </w:r>
    </w:p>
    <w:p>
      <w:pPr>
        <w:pStyle w:val="HTML"/>
        <w:rPr/>
      </w:pPr>
      <w:r>
        <w:rPr/>
        <w:t>операционных  расходов,  формирования  комиссионных  по  сомнительным  и</w:t>
      </w:r>
    </w:p>
    <w:p>
      <w:pPr>
        <w:pStyle w:val="HTML"/>
        <w:rPr/>
      </w:pPr>
      <w:r>
        <w:rPr/>
        <w:t>безнадежным  активам, выкупа государственных ценных бумаг, хранившихся в</w:t>
      </w:r>
    </w:p>
    <w:p>
      <w:pPr>
        <w:pStyle w:val="HTML"/>
        <w:rPr/>
      </w:pPr>
      <w:r>
        <w:rPr/>
        <w:t>Национальном  банке, осуществления отчислений в резервный фонд, а  также</w:t>
      </w:r>
    </w:p>
    <w:p>
      <w:pPr>
        <w:pStyle w:val="HTML"/>
        <w:rPr/>
      </w:pPr>
      <w:r>
        <w:rPr/>
        <w:t>вычета   нереализованных   убытков,  связанных  с  динамикой   изменения</w:t>
      </w:r>
    </w:p>
    <w:p>
      <w:pPr>
        <w:pStyle w:val="HTML"/>
        <w:rPr/>
      </w:pPr>
      <w:r>
        <w:rPr/>
        <w:t>валютного  курса и переоценкой ценых бумаг. Перечисление чистого  дохода</w:t>
      </w:r>
    </w:p>
    <w:p>
      <w:pPr>
        <w:pStyle w:val="HTML"/>
        <w:rPr/>
      </w:pPr>
      <w:r>
        <w:rPr/>
        <w:t>за  четвертый квартал 2004 года производится в те же сроки в размере  50</w:t>
      </w:r>
    </w:p>
    <w:p>
      <w:pPr>
        <w:pStyle w:val="HTML"/>
        <w:rPr/>
      </w:pPr>
      <w:r>
        <w:rPr/>
        <w:t>процентов на основании оперативных данных. Перечисление оставшейся части</w:t>
      </w:r>
    </w:p>
    <w:p>
      <w:pPr>
        <w:pStyle w:val="HTML"/>
        <w:rPr/>
      </w:pPr>
      <w:r>
        <w:rPr/>
        <w:t>чистого   дохода  за  2004  год  производится  только  после   получения</w:t>
      </w:r>
    </w:p>
    <w:p>
      <w:pPr>
        <w:pStyle w:val="HTML"/>
        <w:rPr/>
      </w:pPr>
      <w:r>
        <w:rPr/>
        <w:t>заключения  внешнего аудита по годовому финансовому отчету Национального</w:t>
      </w:r>
    </w:p>
    <w:p>
      <w:pPr>
        <w:pStyle w:val="HTML"/>
        <w:rPr/>
      </w:pPr>
      <w:r>
        <w:rPr/>
        <w:t>бан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Ст.37.</w:t>
      </w:r>
      <w:r>
        <w:rPr/>
        <w:t xml:space="preserve"> - В отступление  от  положений части (2) статьи 23  Закона  о</w:t>
      </w:r>
    </w:p>
    <w:p>
      <w:pPr>
        <w:pStyle w:val="HTML"/>
        <w:rPr/>
      </w:pPr>
      <w:r>
        <w:rPr/>
        <w:t>судоустройстве   N   514-XIII   от  6  июля  1995  года  в   2004   году</w:t>
      </w:r>
    </w:p>
    <w:p>
      <w:pPr>
        <w:pStyle w:val="HTML"/>
        <w:rPr/>
      </w:pPr>
      <w:r>
        <w:rPr/>
        <w:t>материально-техническое  и финансовое обеспечение судебных инстанций, за</w:t>
      </w:r>
    </w:p>
    <w:p>
      <w:pPr>
        <w:pStyle w:val="HTML"/>
        <w:rPr/>
      </w:pPr>
      <w:r>
        <w:rPr/>
        <w:t>исключением    апелляционных   палат,   осуществляется   централизованно</w:t>
      </w:r>
    </w:p>
    <w:p>
      <w:pPr>
        <w:pStyle w:val="HTML"/>
        <w:rPr/>
      </w:pPr>
      <w:r>
        <w:rPr/>
        <w:t>Министерством юстиц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Ст.38.</w:t>
      </w:r>
      <w:r>
        <w:rPr/>
        <w:t xml:space="preserve"> - Министерству финансов предоставляется право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а) отчислять из доходов государственного бюджета на специальный счет</w:t>
      </w:r>
    </w:p>
    <w:p>
      <w:pPr>
        <w:pStyle w:val="HTML"/>
        <w:rPr/>
      </w:pPr>
      <w:r>
        <w:rPr/>
        <w:t>до   20   процентов,  направляемых  согласно  положению,   утвержденному</w:t>
      </w:r>
    </w:p>
    <w:p>
      <w:pPr>
        <w:pStyle w:val="HTML"/>
        <w:rPr/>
      </w:pPr>
      <w:r>
        <w:rPr/>
        <w:t>Правительством,  на  подготовку и стабильное функционирование  публичных</w:t>
      </w:r>
    </w:p>
    <w:p>
      <w:pPr>
        <w:pStyle w:val="HTML"/>
        <w:rPr/>
      </w:pPr>
      <w:r>
        <w:rPr/>
        <w:t>учреждений в осенне-зимний период, в пределах ассигнований, утвержденных</w:t>
      </w:r>
    </w:p>
    <w:p>
      <w:pPr>
        <w:pStyle w:val="HTML"/>
        <w:rPr/>
      </w:pPr>
      <w:r>
        <w:rPr/>
        <w:t>в бюджете для этих целей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b) погашать за  счет средств государственного бюджета  задолженности</w:t>
      </w:r>
    </w:p>
    <w:p>
      <w:pPr>
        <w:pStyle w:val="HTML"/>
        <w:rPr/>
      </w:pPr>
      <w:r>
        <w:rPr/>
        <w:t>государственного бюджета перед бюджетами административно-территориальных</w:t>
      </w:r>
    </w:p>
    <w:p>
      <w:pPr>
        <w:pStyle w:val="HTML"/>
        <w:rPr/>
      </w:pPr>
      <w:r>
        <w:rPr/>
        <w:t>единиц    и    бюджетом   государственного   социального    страхования,</w:t>
      </w:r>
    </w:p>
    <w:p>
      <w:pPr>
        <w:pStyle w:val="HTML"/>
        <w:rPr/>
      </w:pPr>
      <w:r>
        <w:rPr/>
        <w:t>образовавшиеся  по  состоянию  на  1  января  2004  года,  с  отражением</w:t>
      </w:r>
    </w:p>
    <w:p>
      <w:pPr>
        <w:pStyle w:val="HTML"/>
        <w:rPr/>
      </w:pPr>
      <w:r>
        <w:rPr/>
        <w:t>указанных операций в кассовом исполнении государственного бюджета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c) осуществлять  за  счет средств государственного бюджета  платежи,</w:t>
      </w:r>
    </w:p>
    <w:p>
      <w:pPr>
        <w:pStyle w:val="HTML"/>
        <w:rPr/>
      </w:pPr>
      <w:r>
        <w:rPr/>
        <w:t>связанные  с  уплатой  сумм  по исполнительным  листам  и  окончательным</w:t>
      </w:r>
    </w:p>
    <w:p>
      <w:pPr>
        <w:pStyle w:val="HTML"/>
        <w:rPr/>
      </w:pPr>
      <w:r>
        <w:rPr/>
        <w:t>решениям  судебных  инстанций  и (или) других уполномоченных  органов  с</w:t>
      </w:r>
    </w:p>
    <w:p>
      <w:pPr>
        <w:pStyle w:val="HTML"/>
        <w:rPr/>
      </w:pPr>
      <w:r>
        <w:rPr/>
        <w:t>отражением этих расходов в кассовом исполнении государственного бюджета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d) производить   в  пределах  бюджетного  года  расходы  по   выкупу</w:t>
      </w:r>
    </w:p>
    <w:p>
      <w:pPr>
        <w:pStyle w:val="HTML"/>
        <w:rPr/>
      </w:pPr>
      <w:r>
        <w:rPr/>
        <w:t>государственных  ценных бумаг за счет средств, полученных от  реализации</w:t>
      </w:r>
    </w:p>
    <w:p>
      <w:pPr>
        <w:pStyle w:val="HTML"/>
        <w:rPr/>
      </w:pPr>
      <w:r>
        <w:rPr/>
        <w:t>последующих  внутренних  государственных  займов, и за  счет  временного</w:t>
      </w:r>
    </w:p>
    <w:p>
      <w:pPr>
        <w:pStyle w:val="HTML"/>
        <w:rPr/>
      </w:pPr>
      <w:r>
        <w:rPr/>
        <w:t>отвлечения бюджетных средств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е) временно использовать   свободные   внебюджетные  (в  том   числе</w:t>
      </w:r>
    </w:p>
    <w:p>
      <w:pPr>
        <w:pStyle w:val="HTML"/>
        <w:rPr/>
      </w:pPr>
      <w:r>
        <w:rPr/>
        <w:t>специальные)  средства  учреждений,  финансируемых  из  государственного</w:t>
      </w:r>
    </w:p>
    <w:p>
      <w:pPr>
        <w:pStyle w:val="HTML"/>
        <w:rPr/>
      </w:pPr>
      <w:r>
        <w:rPr/>
        <w:t>бюджета,   для   осуществления  расходов  государственного   бюджета   с</w:t>
      </w:r>
    </w:p>
    <w:p>
      <w:pPr>
        <w:pStyle w:val="HTML"/>
        <w:rPr/>
      </w:pPr>
      <w:r>
        <w:rPr/>
        <w:t>восстановлением их в течение бюджетного года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f) производить  за счет средств государственного бюджета расходы  по</w:t>
      </w:r>
    </w:p>
    <w:p>
      <w:pPr>
        <w:pStyle w:val="HTML"/>
        <w:rPr/>
      </w:pPr>
      <w:r>
        <w:rPr/>
        <w:t>возбуждению  процессов несостоятельности, по возбуждению и (или) ведению</w:t>
      </w:r>
    </w:p>
    <w:p>
      <w:pPr>
        <w:pStyle w:val="HTML"/>
        <w:rPr/>
      </w:pPr>
      <w:r>
        <w:rPr/>
        <w:t>других судебных процессов в интересах данного бюджета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g) перераспределять    утвержденные   в   государственном    бюджете</w:t>
      </w:r>
    </w:p>
    <w:p>
      <w:pPr>
        <w:pStyle w:val="HTML"/>
        <w:rPr/>
      </w:pPr>
      <w:r>
        <w:rPr/>
        <w:t>ассигнования  между  группами  одной отрасли (функции),  за  исключением</w:t>
      </w:r>
    </w:p>
    <w:p>
      <w:pPr>
        <w:pStyle w:val="HTML"/>
        <w:rPr/>
      </w:pPr>
      <w:r>
        <w:rPr/>
        <w:t>группы   "Органы  управления",  на  основании  мотивированных  обращений</w:t>
      </w:r>
    </w:p>
    <w:p>
      <w:pPr>
        <w:pStyle w:val="HTML"/>
        <w:rPr/>
      </w:pPr>
      <w:r>
        <w:rPr/>
        <w:t>главных исполнителей бюджета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h) изменять взаимоотношения   между   государственным   бюджетом   и</w:t>
      </w:r>
    </w:p>
    <w:p>
      <w:pPr>
        <w:pStyle w:val="HTML"/>
        <w:rPr/>
      </w:pPr>
      <w:r>
        <w:rPr/>
        <w:t>бюджетами  административно-территориальных единиц в размерах, вытекающих</w:t>
      </w:r>
    </w:p>
    <w:p>
      <w:pPr>
        <w:pStyle w:val="HTML"/>
        <w:rPr/>
      </w:pPr>
      <w:r>
        <w:rPr/>
        <w:t>из    принятия    или    изменения   нормативных    актов,    касающихся</w:t>
      </w:r>
    </w:p>
    <w:p>
      <w:pPr>
        <w:pStyle w:val="HTML"/>
        <w:rPr/>
      </w:pPr>
      <w:r>
        <w:rPr/>
        <w:t>административно-территориального устройства или перехода в установленном</w:t>
      </w:r>
    </w:p>
    <w:p>
      <w:pPr>
        <w:pStyle w:val="HTML"/>
        <w:rPr/>
      </w:pPr>
      <w:r>
        <w:rPr/>
        <w:t>порядке  некоторых  учреждений  из ведения органов  местного  публичного</w:t>
      </w:r>
    </w:p>
    <w:p>
      <w:pPr>
        <w:pStyle w:val="HTML"/>
        <w:rPr/>
      </w:pPr>
      <w:r>
        <w:rPr/>
        <w:t>управления  в ведение центральных органов публичного управления либо  из</w:t>
      </w:r>
    </w:p>
    <w:p>
      <w:pPr>
        <w:pStyle w:val="HTML"/>
        <w:rPr/>
      </w:pPr>
      <w:r>
        <w:rPr/>
        <w:t>ведения  центральных  органов  публичного управления в  ведение  органов</w:t>
      </w:r>
    </w:p>
    <w:p>
      <w:pPr>
        <w:pStyle w:val="HTML"/>
        <w:rPr/>
      </w:pPr>
      <w:r>
        <w:rPr/>
        <w:t>местного публичного управления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i) перераспределять  между  центральными органами  публичной  власти</w:t>
      </w:r>
    </w:p>
    <w:p>
      <w:pPr>
        <w:pStyle w:val="HTML"/>
        <w:rPr/>
      </w:pPr>
      <w:r>
        <w:rPr/>
        <w:t>утвержденные  в государственном бюджете ассигнования в случае перехода в</w:t>
      </w:r>
    </w:p>
    <w:p>
      <w:pPr>
        <w:pStyle w:val="HTML"/>
        <w:rPr/>
      </w:pPr>
      <w:r>
        <w:rPr/>
        <w:t>установленном  порядке  (в том числе в результате разделения)  некоторых</w:t>
      </w:r>
    </w:p>
    <w:p>
      <w:pPr>
        <w:pStyle w:val="HTML"/>
        <w:rPr/>
      </w:pPr>
      <w:r>
        <w:rPr/>
        <w:t>учреждений  из  ведения  одного центрального органа публичной  власти  в</w:t>
      </w:r>
    </w:p>
    <w:p>
      <w:pPr>
        <w:pStyle w:val="HTML"/>
        <w:rPr/>
      </w:pPr>
      <w:r>
        <w:rPr/>
        <w:t>ведение другого центрального органа публичной власти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j) приостанавливать  в пределах бюджетного года взимание платежей  в</w:t>
      </w:r>
    </w:p>
    <w:p>
      <w:pPr>
        <w:pStyle w:val="HTML"/>
        <w:rPr/>
      </w:pPr>
      <w:r>
        <w:rPr/>
        <w:t>консолидированный  бюджет, списанных со счетов налогоплательщиков, но не</w:t>
      </w:r>
    </w:p>
    <w:p>
      <w:pPr>
        <w:pStyle w:val="HTML"/>
        <w:rPr/>
      </w:pPr>
      <w:r>
        <w:rPr/>
        <w:t>перечисленных   в   соответствующий  бюджет  финансовыми   учреждениями,</w:t>
      </w:r>
    </w:p>
    <w:p>
      <w:pPr>
        <w:pStyle w:val="HTML"/>
        <w:rPr/>
      </w:pPr>
      <w:r>
        <w:rPr/>
        <w:t>объявленными несостоятельными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k) разрешать    на   основании   обоснованных   обращений    главных</w:t>
      </w:r>
    </w:p>
    <w:p>
      <w:pPr>
        <w:pStyle w:val="HTML"/>
        <w:rPr/>
      </w:pPr>
      <w:r>
        <w:rPr/>
        <w:t>исполнителей  бюджета  осуществлять за счет  дополнительных  поступлений</w:t>
      </w:r>
    </w:p>
    <w:p>
      <w:pPr>
        <w:pStyle w:val="HTML"/>
        <w:rPr/>
      </w:pPr>
      <w:r>
        <w:rPr/>
        <w:t>доходов  по  внебюджетным  средствам или за счет остатков на  счетах  на</w:t>
      </w:r>
    </w:p>
    <w:p>
      <w:pPr>
        <w:pStyle w:val="HTML"/>
        <w:rPr/>
      </w:pPr>
      <w:r>
        <w:rPr/>
        <w:t>начало 2004 года этих средств расходы сверх предусмотренных в приложении</w:t>
      </w:r>
    </w:p>
    <w:p>
      <w:pPr>
        <w:pStyle w:val="HTML"/>
        <w:rPr/>
      </w:pPr>
      <w:r>
        <w:rPr/>
        <w:t>24.</w:t>
      </w:r>
    </w:p>
    <w:p>
      <w:pPr>
        <w:pStyle w:val="HTML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Ст.38 изменена Законом N 362-XV от 05.11.04, в силу 26.11.04]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Ст.39.</w:t>
      </w:r>
      <w:r>
        <w:rPr/>
        <w:t xml:space="preserve"> - В зависимости   от  объема  поступлений  в  государственный</w:t>
      </w:r>
    </w:p>
    <w:p>
      <w:pPr>
        <w:pStyle w:val="HTML"/>
        <w:rPr/>
      </w:pPr>
      <w:r>
        <w:rPr/>
        <w:t>бюджет  финансируются в первую очередь расходы по оплате труда,  выплате</w:t>
      </w:r>
    </w:p>
    <w:p>
      <w:pPr>
        <w:pStyle w:val="HTML"/>
        <w:rPr/>
      </w:pPr>
      <w:r>
        <w:rPr/>
        <w:t>стипендий,  пенсий,  пособий, обязательному медицинскому  страхованию  и</w:t>
      </w:r>
    </w:p>
    <w:p>
      <w:pPr>
        <w:pStyle w:val="HTML"/>
        <w:rPr/>
      </w:pPr>
      <w:r>
        <w:rPr/>
        <w:t>выполнению обязательств по государственному долг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Ст.40.</w:t>
      </w:r>
      <w:r>
        <w:rPr/>
        <w:t xml:space="preserve"> - Правительству  распределить  по  получателям  ассигнования,</w:t>
      </w:r>
    </w:p>
    <w:p>
      <w:pPr>
        <w:pStyle w:val="HTML"/>
        <w:rPr/>
      </w:pPr>
      <w:r>
        <w:rPr/>
        <w:t>предусмотренные в государственном бюджете: на государственные программы,</w:t>
      </w:r>
    </w:p>
    <w:p>
      <w:pPr>
        <w:pStyle w:val="HTML"/>
        <w:rPr/>
      </w:pPr>
      <w:r>
        <w:rPr/>
        <w:t>проекты  научных  исследований  и разработок, отобранные  на  конкурсной</w:t>
      </w:r>
    </w:p>
    <w:p>
      <w:pPr>
        <w:pStyle w:val="HTML"/>
        <w:rPr/>
      </w:pPr>
      <w:r>
        <w:rPr/>
        <w:t>основе,  резервный  фонд  Высшего  совета по  науке  и  технологическому</w:t>
      </w:r>
    </w:p>
    <w:p>
      <w:pPr>
        <w:pStyle w:val="HTML"/>
        <w:rPr/>
      </w:pPr>
      <w:r>
        <w:rPr/>
        <w:t>развитию и на демаркацию государственной границ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Ст.41.</w:t>
      </w:r>
      <w:r>
        <w:rPr/>
        <w:t xml:space="preserve"> - Приложения  1-24  являются  неотъемлемой частью  настоящего</w:t>
      </w:r>
    </w:p>
    <w:p>
      <w:pPr>
        <w:pStyle w:val="HTML"/>
        <w:rPr/>
      </w:pPr>
      <w:r>
        <w:rPr/>
        <w:t>зако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Ст.42.</w:t>
      </w:r>
      <w:r>
        <w:rPr/>
        <w:t xml:space="preserve"> - Настоящий закон вступает в силу с 1 января 2004 го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ЕДСЕДАТЕЛЬ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АРЛАМЕНТА                                  Еуджения ОСТАПЧУ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ишинэу, 27 ноября 2003 г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N 474-XV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риложение 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Свод доходов, расходов и источников финансирования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государственного бюджет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тыс.леев</w:t>
      </w:r>
    </w:p>
    <w:p>
      <w:pPr>
        <w:pStyle w:val="HTML"/>
        <w:rPr/>
      </w:pPr>
      <w:r>
        <w:rPr/>
        <w:t>I. Доходы, всего                                                5477000,0</w:t>
      </w:r>
    </w:p>
    <w:p>
      <w:pPr>
        <w:pStyle w:val="HTML"/>
        <w:rPr/>
      </w:pPr>
      <w:r>
        <w:rPr/>
        <w:t>1. Текущие доходы                                               5435500,0</w:t>
      </w:r>
    </w:p>
    <w:p>
      <w:pPr>
        <w:pStyle w:val="HTML"/>
        <w:rPr/>
      </w:pPr>
      <w:r>
        <w:rPr/>
        <w:t>1.1. Налоговые доходы                                           5204102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доходные налоги                                            282900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нутренние налоги на товары и услуги                        4406202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Hалог на добавленную стоимость, всего                       33932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Hалог на добавленную стоимость на товары и услуги,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роизводимые и оказываемые на территории Республики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олдова                                                   14220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Hалог на добавленную стоимость на импортируемые товары    28712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озмещение налога на добавленную стоимость                -900000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Акцизы, всего                                                8719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Акцизы на виноматериалы                                     198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Акцизы на водку, ликеры и другие спиртные напитки          122983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Акцизы на вина виноградные, дивины (коньяки) и вина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иноградные, насыщенные диоксидом углерода                  3835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Акцизы на пиво                                              720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Акцизы на табачные изделия                                  560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Акцизы на ювелирные изделия (в том числе с бриллиантами)     50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Акцизы на бензин и дизельное топливо                       451467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Акцизы на другие товары                                      75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Акцизы на легковые автомобили                              1775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Акцизы на лицензии на деятельность в области азартных игр    13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Акцизы на нефтепродукты, иные чем бензин и дизельное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топливо                                                     200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озмещение акцизов                                        -100000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пециальные дорожные сборы, всего                             808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бор за проезд по автомобильным дорогам Республики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олдова транспортных средств, не зарегистрированных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 республике                                                 425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бор за пользование автомобильными дорогами с владельцев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транспортных средств, зарегистрированных в Республике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олдова                                                     40938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бор за выдачу разрешений на проезд транспортных средств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 превышением допустимых общей массы, весовых нагрузок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на ось и габаритов и разрешений на производство работ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и размещение объектов дорожного сервиса в охранной зоне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автомобильных дорог                                          1012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бор за выдачу разрешений на осуществление международных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автотранспортных перевозок                                  186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бор за реализацию сжиженного и природного газа, пред-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назначенного для использования в качестве горючего для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автотранспортных средств                                    160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риватный налог                                               331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лата за выдачу лицензий на право занятия определенным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идом деятельности                                          50090,6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бор за проведение экологической экспертизы                   6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Гербовый сбор                                                80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лата за выдачу лицензий на использование товарных знаков,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являющихся государственной собственностью                    1280,4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Hалоги на внешнюю торговлю и внешние операции                5150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Таможенная пошлина, уплачиваемая физическими лицами         110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Таможенная пошлина, уплачиваемая юридическими лицами       3060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бор за осуществление таможенных процедур                  1130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Консульские сборы                                           85000,0</w:t>
      </w:r>
    </w:p>
    <w:p>
      <w:pPr>
        <w:pStyle w:val="HTML"/>
        <w:rPr/>
      </w:pPr>
      <w:r>
        <w:rPr/>
        <w:t>1.2. Неналоговые поступления                                     231398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оходы от предпринимательской деятельности и собственности    4508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оступления специальных средств бюджетных учреждений          25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ивиденды по долевому участию государства в акционерных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обществах                                                   150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Чистый доход Hационального банка Молдовы                     58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роценты по кредитам, выданным из государственного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бюджета                                                     160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роценты на остатки денежных средств на банковских счетах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территориальных казначейств                                  80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рочие доходы от собственности                                 30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Административные сборы и платежи                             105763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Государственная пошлина по делам, рассматриваемым в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экономическом суде                                          153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Государственная пошлина за совершение нотариальных дей-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твий нотариусами и иными уполномоченными законом лицами    125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оступления за услуги, предоставляемые государственными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нотариусами                                                  18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бор за выдачу паспортов и удостоверений личности,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удостоверений и свидетельств                                 2683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боры, взимаемые дорожной полицией                           3576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оходы акционерного общества "Moldova-Gaz", полученные от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ключения в тариф на природный газ средств, предназначен-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ных для восстановления средств, использованных для выкупа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екселей, выпущенных для Российского акционерного общества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"Газпром"                                                   580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рочие поступления                                           3104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уммы, поступившие согласно решениям Центра по борьбе с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экономическими преступлениями и коррупцией                   8800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Административные штрафы и санкции                             80555,0</w:t>
      </w:r>
    </w:p>
    <w:p>
      <w:pPr>
        <w:pStyle w:val="HTML"/>
        <w:rPr/>
      </w:pPr>
      <w:r>
        <w:rPr/>
        <w:t>2. Доходы от операций с капиталом                                       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оходы от продажи основного капитала                         -18000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оходы от продажи земли и нематериальных активов              18000,0</w:t>
      </w:r>
    </w:p>
    <w:p>
      <w:pPr>
        <w:pStyle w:val="HTML"/>
        <w:rPr/>
      </w:pPr>
      <w:r>
        <w:rPr/>
        <w:t>3. Гранты                                                         11500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нешние гранты                                                11500,0</w:t>
      </w:r>
    </w:p>
    <w:p>
      <w:pPr>
        <w:pStyle w:val="HTML"/>
        <w:rPr/>
      </w:pPr>
      <w:r>
        <w:rPr/>
        <w:t>4. Трансферты из бюджетов административно-территориаль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диниц                                                         30000,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I. Расходы, всего                                              5416000,0</w:t>
      </w:r>
    </w:p>
    <w:p>
      <w:pPr>
        <w:pStyle w:val="HTML"/>
        <w:rPr/>
      </w:pPr>
      <w:r>
        <w:rPr/>
        <w:t>1. Государственные услуги общего назначения                      410654,3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рганы законодательной власти                                 39083,4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арламент                                                   39083,4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рганы исполнительной власти                                  38095,8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Аппарат Президента Республики Молдова                        7697,3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Государственная канцелярия                                  30398,5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Финансовая, налогово-бюджетная и контрольная деятельность    257543,1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четная палата                                               9051,6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финансов                                      108304,7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том числе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лавная государственная налоговая инспекция               84175,4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партамент финансового контроля и ревизий                 5970,3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рриториальные казначейства                              17679,6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сударственная инспекция по надзору за страхованием 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государственными пенсионными фондами                      270,2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лужба государственного надзора за деятельность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берегательно-заемных ассоциаций граждан                    209,2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Таможенный департамент                                     138748,4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роект "Облегчение торговли и перевозок в Юго-Восточной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Европе"                                                      1376,4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роект "Менеджмент публичных финансов"                         62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Cлужбы планирования и статистики                              45836,9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епартамент статистики и социологии                         45836,9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з них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репись населения                                        29139,4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нтегрирование системы изучения бюджетов домашни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хозяйств и исследования рабочей силы                        976,3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рганы и услуги общего назначения, не отнесенные к другим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группам                                                       10151,1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Государственная архивная служба                              1026,8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Центральная избирательная комиссия                           2132,7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Фельдъегерская служба                                         694,6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Общие мероприятия (Проведение выборов)                        35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Центр по правам человека                                      803,3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епартамент информационных технологий                        5119,4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роект "Разработка стратегии экономического роста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и снижения уровня бедности"                                    24,3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рганы управления                                             19944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экономики                                       3361,1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финансов                                        7577,3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епартамент статистики и социологии                          3009,8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епартамент межэтнических отношений                           688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Государственная архивная служба                               428,1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епартамент информационных технологий                        1120,2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епартамент приватизации                                     2510,8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Лицензионная палата                                          1248,7</w:t>
      </w:r>
    </w:p>
    <w:p>
      <w:pPr>
        <w:pStyle w:val="HTML"/>
        <w:rPr/>
      </w:pPr>
      <w:r>
        <w:rPr/>
        <w:t>2. Международная деятельность                                    157250,9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еждународное сотрудничество                                  41208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Общие мероприятия                                           41208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еждународные культурные, научные и информационные связи        123,7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иностранных дел                                  123,7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ипломатические миссии                                       108246,1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иностранных дел                               108246,1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рганы управления                                              7673,1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иностранных дел                                 7673,1</w:t>
      </w:r>
    </w:p>
    <w:p>
      <w:pPr>
        <w:pStyle w:val="HTML"/>
        <w:rPr/>
      </w:pPr>
      <w:r>
        <w:rPr/>
        <w:t>3. Hациональная оборона                                          115654,9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Hациональная армия                                           115654,9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обороны                                       115654,9</w:t>
      </w:r>
    </w:p>
    <w:p>
      <w:pPr>
        <w:pStyle w:val="HTML"/>
        <w:rPr/>
      </w:pPr>
      <w:r>
        <w:rPr/>
        <w:t>4. Юстиция                                                        83812,7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удебные инстанции                                            40349,4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ысшая судебная палата                                       7289,1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Экономическая апелляционная палата                           2149,7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юстиции                                        23930,7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Апелляционная палата Кишинэу                                 2444,3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Апелляционная палата Бэлць                                   1723,8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Апелляционная палата Бендер                                   731,2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Апелляционная палата Кахул                                   1531,2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Апелляционная палата Комрат                                   549,4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окуратура                                                   28885,4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Генеральная прокуратура                                     28885,4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отариальные конторы                                           3649,1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юстиции                                         3649,1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рганы судебной власти, не отнесенные к другим группам         2351,2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ысший совет магистратуры                                     246,5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юстиции                                         2104,7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сполнение судебных решений                                    5448,5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юстиции                                         5448,5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рганы управления                                              3129,1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юстиции                                         3129,1</w:t>
      </w:r>
    </w:p>
    <w:p>
      <w:pPr>
        <w:pStyle w:val="HTML"/>
        <w:rPr/>
      </w:pPr>
      <w:r>
        <w:rPr/>
        <w:t>4/1. Конституционная юрисдикция                                    2010,5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рган конституционной юрисдикции                               2010,5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Конституционный суд                                          2010,5</w:t>
      </w:r>
    </w:p>
    <w:p>
      <w:pPr>
        <w:pStyle w:val="HTML"/>
        <w:rPr/>
      </w:pPr>
      <w:r>
        <w:rPr/>
        <w:t xml:space="preserve">5. Поддержание общественного порядка и национальная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езопасность                                                  440573,1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рганы внутренних дел                                        149440,2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внутренних дел                                149440,2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ойска карабинеров                                            32042,8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внутренних дел                                 32042,8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енитенциарные учреждения                                     75860,9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юстиции                                        75860,9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рганы национальной безопасности                             111379,7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епартамент пограничных войск                               60504,8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лужба государственной охраны                               12104,9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лужба информации и безопасности                            38770,0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з них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сударственное предприятие "Centrul de Тelecomunicaţii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Speciale"                                                  1000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Гражданская защита и чрезвычайные ситуации                    32122,2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епартамент чрезвычайных ситуаций                           32122,2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рганы и учреждения, не отнесенные к другим группам           39727,3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Центр по борьбе с экономическими преступлениями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и коррупцией                                                39727,3</w:t>
      </w:r>
    </w:p>
    <w:p>
      <w:pPr>
        <w:pStyle w:val="HTML"/>
        <w:rPr/>
      </w:pPr>
      <w:r>
        <w:rPr/>
        <w:t>6. Образование                                                   392089,1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реднее образование                                          178360,4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сельского хозяйства и пищевой промышленности     316,9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Mинистерство просвещения                                   170346,1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Mинистерство культуры                                        5505,1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Управление менеджмента проекта "Реформа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оуниверситетского образования"                              2192,3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ысшее образование                                           109944,3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сельского хозяйства и пищевой промышленности   13057,2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Mинистерство здравоохранения                                14837,8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Mинистерство просвещения                                    75166,9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Mинистерство культуры                                        6823,4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Академия публичного управления при Президенте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Республики Молдова                                             59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стуниверситетское образование                               24774,9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сельского хозяйства и пищевой промышленности     164,7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Mинистерство здравоохранения                                19655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Mинистерство просвещения                                     21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Mинистерство культуры                                         133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Академия публичного управления при Президенте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Республики Молдова                                           2722,2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урсы и учреждения по повышению квалификации кадров            4017,5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финансов                                         244,6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сельского хозяйства и пищевой промышленности     508,7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Mинистерство здравоохранения                                 1433,6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Mинистерство просвещения                                     1745,7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юстиции                                           84,9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чреждения и мероприятия в области образования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е отнесенные к другим группам                                12541,6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сельского хозяйства и пищевой промышленности     131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Mинистерство здравоохранения                                   52,9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Mинистерство просвещения                                     8404,8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епартамент молодежи и спорта                                3935,9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Фонд финансирования стипендий, предоставляемых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резидентом Республики Молдова                                 17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реднее специальное образование                               59501,6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сельского хозяйства и пищевой промышленности   11334,6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Mинистерство здравоохранения                                 7724,9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Mинистерство просвещения                                    31920,9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Mинистерство культуры                                        8521,2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рганы управления                                              2948,8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Mинистерство просвещения                                     2948,8</w:t>
      </w:r>
    </w:p>
    <w:p>
      <w:pPr>
        <w:pStyle w:val="HTML"/>
        <w:rPr/>
      </w:pPr>
      <w:r>
        <w:rPr/>
        <w:t>7. Научные исследования и разработки                              70961,3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Фундаментальные и прикладные научные исследования             57920,7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дготовка научных кадров                                      7173,5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сельского хозяйства и пищевой промышленности     376,5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Mинистерство здравоохранения                                 1018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Mинистерство просвещения                                     3305,3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Mинистерство культуры                                         107,5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Академия наук Молдовы                                        2029,4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Академия публичного управления при Президенте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Республики Молдова                                             49,5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экологии и природных ресурсов                     47,1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ысший совет по науке и технологическому развитию             187,2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Агропромышленный департамент "Moldova-Vin"                     53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чреждения и мероприятия в области научных исследований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 разработок, не отнесенные к другим группам                   4546,9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епартамент межэтнических отношений                           202,6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Академия наук Молдовы                                        3794,4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ысший совет по науке и технологическому развитию             549,9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рганы управления                                              1320,2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ысшая аттестационная комиссия                                551,6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ысший совет по науке и технологическому развитию             768,6</w:t>
      </w:r>
    </w:p>
    <w:p>
      <w:pPr>
        <w:pStyle w:val="HTML"/>
        <w:rPr/>
      </w:pPr>
      <w:r>
        <w:rPr/>
        <w:t>8. Культура, искусство, спорт и мероприятия для молодежи         109021,5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еятельность в области культуры                               35409,9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Государственная канцелярия                                    557,2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экономики                                        705,9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Mинистерство здравоохранения                                  406,7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Mинистерство просвещения                                      273,8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Mинистерство культуры                                       32995,2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з них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инематография                                              950,0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Teaтры, цирки и концертные организации                    18716,3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Общество слепых                                               329,5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Общество глухих                                               141,6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елевидение и радиовещание                                    52820,3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Компания "Teleradio-Moldova"                                39178,5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Общественная национальная телерадиоорганизация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Компания "Телерадио-Молдова"                                13641,8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ериодическая печать и издательства                            115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Mинистерство культуры                                         7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Фонд поддержки редакций                                       450,0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том числе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едакция журнала "Alunelul"                                 150,0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едакция журнала "Noi"                                      150,0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едакция журнала "Florile Dalbe"                            150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порт и мероприятия для молодежи                              14877,4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епартамент молодежи и спорта                               14877,4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чреждения и мероприятия в области культуры, искусства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елигии и спорта, не отнесенные к другим группам               1931,4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Mинистерство культуры                                        1722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епартамент межэтнических отношений                           209,4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рганы управления                                              2832,5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Mинистерство культуры                                        1413,7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епартамент молодежи и спорта                                 51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Координационный совет по телевидению и радио                  546,1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Государственная служба по проблемам культов                   192,5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Государственное агентство по авторским правам                 170,2</w:t>
      </w:r>
    </w:p>
    <w:p>
      <w:pPr>
        <w:pStyle w:val="HTML"/>
        <w:rPr/>
      </w:pPr>
      <w:r>
        <w:rPr/>
        <w:t>9. Здравоохранение                                               817260,1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Больницы                                                       5091,7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анаторно-курортная и восстановительная ассоциация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Государственной канцелярии                                   5091,7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ликлиники и центры семейных врачей                           3894,7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Mинистерство здравоохранения                                  459,4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анаторно-курортная и восстановительная ассоциация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Государственной канцелярии                                   3435,3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анитарно-эпидемиологические и профилактические службы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 учреждения                                                  59024,4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здравоохранения                                58633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анаторно-курортная и восстановительная ассоциация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Государственной канцелярии                                    391,4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едикаменты, предметы медицинского назначения 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отезирование, предоставляемые на льготных условиях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соответствии с действующим законодательством                  583,8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анаторно-курортная и восстановительная ассоциация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Государственной канцелярии                                    583,8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чреждения и услуги в области здравоохранения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е отнесенные к другим группам                                20526,2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здравоохранения                                17950,1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анаторно-курортная и восстановительная ассоциация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Государственной канцелярии                                   1338,6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одразделение по координации, внедрению и мониторингу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роекта "Реформа системы здравоохранения"                    1237,5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ациональные программы по здравоохранению                     75210,8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здравоохранения                                75210,8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слуги, связанные с обязательным медицинским страхованием    651347,5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Национальная медицинская страховая компания                651347,5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рганы управления                                              1581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здравоохранения                                 1581,0</w:t>
      </w:r>
    </w:p>
    <w:p>
      <w:pPr>
        <w:pStyle w:val="HTML"/>
        <w:rPr/>
      </w:pPr>
      <w:r>
        <w:rPr/>
        <w:t>10. Социальное обеспечение и социальная поддержка                850272,4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з них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рансферты бюджету государственного социальног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рахования                                              455329,5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енсии военнослужащим                                        216874,7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юстиции                                        14585,8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обороны                                        90574,4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внутренних дел                                 84332,4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епартамент пограничных войск                                8440,3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лужба государственной охраны                                16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лужба информации и безопасности                            132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Национальная касса социального страхования                   2221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Центр по борьбе с экономическими преступлениями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и коррупцией                                                 1920,8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енсии и пожизненные пособия судьям и прокурорам               9578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Конституционный суд                                           177,3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ысшая судебная палата                                       1541,9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Экономическая апелляционная палата                            444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Генеральная прокуратура                                      4252,6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юстиции                                         3119,1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Центр по правам человека                                       43,1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чреждения социального обеспечения                            65491,5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Mинистерство труда и социальной защиты                      64215,3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епартамент миграции                                         1276,2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енсии участникам ликвидации последствий аварии н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Чернобыльской АЭС                                             18824,4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Национальная касса социального страхования                  18824,4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омпенсация транспортным предприятиям расходов, связанных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 предоставлением льгот отдельным категориям населения          75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Общие мероприятия                                             750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этапная индексация вкладов населения в банке "Banca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de Economii"                                                  480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Общие мероприятия                                           48000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рганы управления                                              2880,3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Mинистерство труда и социальной защиты                       1878,9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епартамент миграции                                         1001,4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чреждения и услуги в области социального обеспечения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 социальной поддержки, не отнесенные к другим группам        31769,9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сельского хозяйства и пищевой промышленности     118,5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Mинистерство труда и социальной защиты                      23878,1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Mинистерство здравоохранения                                  227,3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Mинистерство просвещения                                     5531,2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Mинистерство культуры                                          81,8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Академия публичного управления при Президенте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Республики Молдова                                              4,1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Общество слепых                                               5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Общество глухих                                               398,2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Общество инвалидов                                            224,7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роект "Управление социальной защитой"                        806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Адресные компенсации и пособия                               385127,1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ысшая судебная палата                                         24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Экономическая апелляционная палата                              2,4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Генеральная прокуратура                                        30,7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юстиции                                           52,3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обороны                                         4731,5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внутренних дел                                  2366,5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епартамент пограничных войск                                 348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лужба государственной охраны                                  2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лужба информации и безопасности                              719,1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Национальная касса социального страхования                 376832,6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оциальные пособия                                            41439,1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Национальная касса социального страхования                  41439,1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убсидирование процентов по льготным банковским кредитам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предоставленным населению и жилищно-строительным 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ооперативам                                                  13525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Общие мероприятия                                           13525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енсии, установленные государственной системой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оциального страхования для отдельных категорий лиц           16012,4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Национальная касса социального страхования                  16012,4</w:t>
      </w:r>
    </w:p>
    <w:p>
      <w:pPr>
        <w:pStyle w:val="HTML"/>
        <w:rPr/>
      </w:pPr>
      <w:r>
        <w:rPr/>
        <w:t>11. Сельское, лесное, рыбное и водное хозяйство                  110574,9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ельское хозяйство                                            70911,6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сельского хозяйства и пищевой промышленности   70911,6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з них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Фонд поддержки аграрного сектора                          31000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Лесное хозяйство                                               8053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 xml:space="preserve">Государственное агентство по лесному хозяйству 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"Moldsilva"                                                  8053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одное хозяйство                                              18745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сельского хозяйства и пищевой промышленности   18745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еятельность и услуги в области сельского, лесного, рыбног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 водного хозяйства, не отнесенные к другим группам            7766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роект "Финансирование села и развитие малых предприятий"     440,2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Объединенное подразделение по внедрению и мониторингу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роектов в области сельского хозяйства                       5828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Агропромышленный департамент "Moldova-Vin"                   1497,8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рганы управления                                              5099,3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сельского хозяйства и пищевой промышленности    4002,9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Агропромышленный департамент "Moldova-Vin"                   1096,4</w:t>
      </w:r>
    </w:p>
    <w:p>
      <w:pPr>
        <w:pStyle w:val="HTML"/>
        <w:rPr/>
      </w:pPr>
      <w:r>
        <w:rPr/>
        <w:t>12. Охрана окружающей среды и гидрометеорология                   12537,6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храна окружающей среды                                        3662,2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экологии и природных ресурсов                   3662,2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Гидрометеорология                                              6365,8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экологии и природных ресурсов                   6365,8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сходы в области охраны окружающей среды 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гидрометеорологии, не отнесенные к другим группам               890,7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роект "Biodiversitate"                                        24,8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роект "Оказание помощи по продвижению внедрения в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Республике Молдова Стокгольмской конвенции по стойким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органическим загрязнениям"                                    865,9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рганы управления                                              1618,9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экологии и природных ресурсов                   1618,9</w:t>
      </w:r>
    </w:p>
    <w:p>
      <w:pPr>
        <w:pStyle w:val="HTML"/>
        <w:rPr/>
      </w:pPr>
      <w:r>
        <w:rPr/>
        <w:t>13. Промышленность и строительство                                 7790,4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обывающая промышленность                                      25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экологии и природных ресурсов                   2500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еятельность и услуги в области промышленности 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троительства, не отнесенные к другим группам                  2284,6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епартамент строительства и развития территорий              1884,6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Общество инвалидов                                            400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рганы управления                                              3005,8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епартамент строительства и развития территорий              1145,8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промышленности                                  1860,0</w:t>
      </w:r>
    </w:p>
    <w:p>
      <w:pPr>
        <w:pStyle w:val="HTML"/>
        <w:rPr/>
      </w:pPr>
      <w:r>
        <w:rPr/>
        <w:t>14. Транспорт, дорожное хозяйство, связь и информатика           132943,4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одный транспорт                                                731,5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транспорта и связи                               731,5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орожное хозяйство                                           1304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транспорта и связи                            130400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рганы управления                                              1811,9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транспорта и связи                              1811,9</w:t>
      </w:r>
    </w:p>
    <w:p>
      <w:pPr>
        <w:pStyle w:val="HTML"/>
        <w:rPr/>
      </w:pPr>
      <w:r>
        <w:rPr/>
        <w:t>15. Жилищное и коммунальное хозяйство                              1616,2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анитарные мероприятия, включая контроль за загрязнением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кружающей среды                                                470,3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епартамент чрезвычайных ситуаций                             470,3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еятельность и услуги жилищного и коммунального хозяйства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е отнесенные к другим группам                                 1145,9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епартамент строительства и развития территорий               472,7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одразделение по внедрению проектов водоснабжения и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канализации                                                   673,2</w:t>
      </w:r>
    </w:p>
    <w:p>
      <w:pPr>
        <w:pStyle w:val="HTML"/>
        <w:rPr/>
      </w:pPr>
      <w:r>
        <w:rPr/>
        <w:t>16. Топливно-энергетический комплекс                               1898,6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еятельность и услуги топливно-энергетического комплекса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е отнесенные к другим группам                                  423,4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энергетики (Трансферты в национальный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фонд энергосбережения)                                        28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Объединенное подразделение по внедрению и мониторингу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роектов в области энергетики                                 143,4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рганы управления                                              1475,2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энергетики                                      1475,2</w:t>
      </w:r>
    </w:p>
    <w:p>
      <w:pPr>
        <w:pStyle w:val="HTML"/>
        <w:rPr/>
      </w:pPr>
      <w:r>
        <w:rPr/>
        <w:t>17. Обслуживание государственного долга                          778900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бслуживание внутреннего государственного долга              4000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Общие мероприятия                                          400000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бслуживание внешнего государственного долга                 3789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Общие мероприятия                                          378900,0</w:t>
      </w:r>
    </w:p>
    <w:p>
      <w:pPr>
        <w:pStyle w:val="HTML"/>
        <w:rPr/>
      </w:pPr>
      <w:r>
        <w:rPr/>
        <w:t>18. Пополнение государственных резервов                           52880,7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Государственный фонд драгоценных металлов и камней              3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Общие мероприятия                                             300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Государственные материальные резервы                          490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Государственное агентство по материальным резервам и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гуманитарной помощи при Правительстве                       49000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ругие услуги по обслуживанию государственных резервов         3580,7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финансов (Государственное хранилище ценностей)   887,5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Государственное агентство по материальным резервам и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гуманитарной помощи при Правительстве                        2693,2</w:t>
      </w:r>
    </w:p>
    <w:p>
      <w:pPr>
        <w:pStyle w:val="HTML"/>
        <w:rPr/>
      </w:pPr>
      <w:r>
        <w:rPr/>
        <w:t>19. Прочие услуги, связанные с экономической деятельностью        30536,5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ругие услуги, связанные с экономической деятельностью        26551,9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экономики                                       2205,0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том числе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циональное агентство по государственным закупкам          205,0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рансферты в фонд поддержки предпринимательства 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звития малого бизнеса                                    1000,0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роприятия по привлечению инвестиций                       500,0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рганизация и проведение выставки "Представляет Молдова"    5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епартамент торговли                                         2162,1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том числе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рганизация по продвижению экспорта                         162,1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рансферты в фонд поддержки экспорта                       20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епартамент стандартизации и метрологии                      2614,6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Государственное агентство земельных отношений и кадастра     8570,7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Общие мероприятия                                             5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Офис по внедрению Первого проекта кадастра                   9030,1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роект "Центр продуктивности и конкурентоспособности"         454,5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Фонд покрытия отдельных расходов, связанных с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риватизацией и постприватизацией                            10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 xml:space="preserve">Проект "Развитие инфраструктуры закупок в Республике 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олдова"                                                       14,9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рганы управления                                              3984,6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епартамент торговли                                          673,7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епартамент стандартизации и метрологии                       980,5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Государственное агентство земельных отношений и кадастра     1522,9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епартамент по развитию туризма                               807,5</w:t>
      </w:r>
    </w:p>
    <w:p>
      <w:pPr>
        <w:pStyle w:val="HTML"/>
        <w:rPr/>
      </w:pPr>
      <w:r>
        <w:rPr/>
        <w:t>20. Расходы, не отнесенные к другим основным группам             715648,6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езервный фонд Правительства                                  300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Общие мероприятия                                           30000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рансферты бюджетам административно-территориальных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единиц                                                       643165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Фонд финансовой поддержки территорий                       643165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сходы, не отнесенные к другим группам                       42483,6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финансов (Информационные услуги и техноло-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гии, изготовление бланков, реформа бухгалтерского учета)     2407,6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Общие мероприятия (Банковские услуги и судебные расходы)     135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Фонд компенсации потерь доходов бюджетов административно-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территориальных единиц вследствие реструктуризации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ельскохозяйственных предприятий                            122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Фонд субсидирования производства работ по осенней вспашке   153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Фонд социальных инвестиций                                   3326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Фонд демаркации государственной границы                      52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Общие мероприятия (Фонд компенсации разницы в тарифах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на электроэнергию и природный газ, используемые жителями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некоторых населенных пунктов районов Дубэсарь и Кэушень)     2700,0</w:t>
      </w:r>
    </w:p>
    <w:p>
      <w:pPr>
        <w:pStyle w:val="HTML"/>
        <w:rPr/>
      </w:pPr>
      <w:r>
        <w:rPr/>
        <w:t>21. Капитальные вложения                                         174000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апитальные вложения                                         1740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Фонд капитальных вложений                                  174000,0</w:t>
      </w:r>
    </w:p>
    <w:p>
      <w:pPr>
        <w:pStyle w:val="HTML"/>
        <w:rPr/>
      </w:pPr>
      <w:r>
        <w:rPr/>
        <w:t>22. Кредитование минус погашение                                 -52887,7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II. Превышение доходов над расходами                             61000,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V. Источники финансирования                                     -61000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нутренние источники                                         7825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Займы, предоставленные Национальным банком Молдовы         5940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огашение других займов                                    -115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оходы от продажи государственных ценных бумаг             200000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нешние источники                                           -8642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озврат внешних кредитов                                  -864200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редства от приватизации                                      20700,0</w:t>
      </w:r>
    </w:p>
    <w:p>
      <w:pPr>
        <w:pStyle w:val="HTML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Приложение N 1 изменено Законом N 395-XV от 02.12.04, в силу 10.12.04]</w:t>
      </w:r>
    </w:p>
    <w:p>
      <w:pPr>
        <w:pStyle w:val="HTML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Приложение N 1 в редакции Закона N 362-XV от 05.11.04, в силу 26.11.04]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риложение 2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Свод поступлений внешних кредитов и грантов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для финансирования инвестиционных проект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тыс.леев</w:t>
      </w:r>
    </w:p>
    <w:p>
      <w:pPr>
        <w:pStyle w:val="HTML"/>
        <w:rPr/>
      </w:pPr>
      <w:r>
        <w:rPr/>
        <w:t>--------------------------------------------+--------+--------------------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Наименование показателя           | Всего  |   В том числе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|        |---------+----------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|        | кредиты | гранты</w:t>
      </w:r>
    </w:p>
    <w:p>
      <w:pPr>
        <w:pStyle w:val="HTML"/>
        <w:rPr/>
      </w:pPr>
      <w:r>
        <w:rPr/>
        <w:t>--------------------------------------------+--------+---------+----------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1                      |    2   |    3    |    4</w:t>
      </w:r>
    </w:p>
    <w:p>
      <w:pPr>
        <w:pStyle w:val="HTML"/>
        <w:rPr/>
      </w:pPr>
      <w:r>
        <w:rPr/>
        <w:t>--------------------------------------------+--------+---------+----------</w:t>
      </w:r>
    </w:p>
    <w:p>
      <w:pPr>
        <w:pStyle w:val="HTML"/>
        <w:rPr/>
      </w:pPr>
      <w:r>
        <w:rPr/>
        <w:t>ВСЕГО                                        547961,7  431749,3  116212,4</w:t>
      </w:r>
    </w:p>
    <w:p>
      <w:pPr>
        <w:pStyle w:val="HTML"/>
        <w:rPr/>
      </w:pPr>
      <w:r>
        <w:rPr/>
        <w:t>1. Государственные услуги общего назначения   40417,7   34798,9    5618,8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ект "Облегчение торговли  и перево-   34798,9   34798,9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ок в Юго-Восточной Европе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ект "Разработка стратегии  экономи-    3691,5              3691,5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ского роста  и  снижения уровня бед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сти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ект "Менеджмент публичных финансов"     533,2               533,2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ект "Развитие статистической систе-    1394,1              1394,1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Республики Молдова"</w:t>
      </w:r>
    </w:p>
    <w:p>
      <w:pPr>
        <w:pStyle w:val="HTML"/>
        <w:rPr/>
      </w:pPr>
      <w:r>
        <w:rPr/>
        <w:t>2. Образование                                29014,8   29014,8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правление менеджмента проекта "Рефор-   29014,8   29014,8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 доуниверситетского образования"</w:t>
      </w:r>
    </w:p>
    <w:p>
      <w:pPr>
        <w:pStyle w:val="HTML"/>
        <w:rPr/>
      </w:pPr>
      <w:r>
        <w:rPr/>
        <w:t>3. Здравоохранение                           135805,1   76704,5   59100,6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разделение по координации,  внедре-  135805,1   76704,5   59100,6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ю и  мониторингу  проекта  "Реформ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стемы здравоохранения"</w:t>
      </w:r>
    </w:p>
    <w:p>
      <w:pPr>
        <w:pStyle w:val="HTML"/>
        <w:rPr/>
      </w:pPr>
      <w:r>
        <w:rPr/>
        <w:t>4. Социальное обеспечение и социальная под-    5506,8    5506,8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ржк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ект "Управление социальной защитой"    5506,8    5506,8</w:t>
      </w:r>
    </w:p>
    <w:p>
      <w:pPr>
        <w:pStyle w:val="HTML"/>
        <w:rPr/>
      </w:pPr>
      <w:r>
        <w:rPr/>
        <w:t>5. Сельское, лесное, рыбное и водное хозяй-  102380,6   83727,3   18653,3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в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ект "Создание станций агротехничес-   12400,0   12400,0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о обслуживания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ект "Финансирование села и развитие   21727,3   21727,3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ых предприятий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ъединенное подразделение  по внедре-   64480,0   49600,0   14880,0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ю и мониторингу проектов  в  област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льского хозяйств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ект "Развитие лесов  местных  сооб-    3773,3              3773,3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ществ"</w:t>
      </w:r>
    </w:p>
    <w:p>
      <w:pPr>
        <w:pStyle w:val="HTML"/>
        <w:rPr/>
      </w:pPr>
      <w:r>
        <w:rPr/>
        <w:t>6. Охрана окружающей среды и  гидрометеоро-    3117,1              3117,1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оги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ект "Biodiversitate"                    124,0               124,0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ект  "Деятельность  по  продвижению    2993,1              2993,1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едрения  в  Республике Молдова Сток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ьмской конвенции по стойким органи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ским загрязнениям"</w:t>
      </w:r>
    </w:p>
    <w:p>
      <w:pPr>
        <w:pStyle w:val="HTML"/>
        <w:rPr/>
      </w:pPr>
      <w:r>
        <w:rPr/>
        <w:t>7. Жилищное и коммунальное хозяйство          11744,0   11744,0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разделение  по  внедрению  проектов   11744,0   11744,0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доснабжения и канализации</w:t>
      </w:r>
    </w:p>
    <w:p>
      <w:pPr>
        <w:pStyle w:val="HTML"/>
        <w:rPr/>
      </w:pPr>
      <w:r>
        <w:rPr/>
        <w:t>8. Топливно-энергетический комплекс           84196,0   84196,0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ъединенное подразделение  по внедре-   84196,0   84196,0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ю и мониторингу  проектов  в област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ергетики</w:t>
      </w:r>
    </w:p>
    <w:p>
      <w:pPr>
        <w:pStyle w:val="HTML"/>
        <w:rPr/>
      </w:pPr>
      <w:r>
        <w:rPr/>
        <w:t>9. Прочие услуги, связанные с экономической   97017,8   96273,8     744,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ятельность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фис по внедрению Первого проекта  ка-   48835,8   48835,8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стр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ект "Центр продуктивности и  конку-   31318,0   31318,0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нтоспособности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ект  "Продвижение  мелких,  малых и   16120,0   16120,0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едних предприятий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ект "Развитие инфраструктуры  заку-     744,0               744,0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 в Республике Молдова"</w:t>
      </w:r>
    </w:p>
    <w:p>
      <w:pPr>
        <w:pStyle w:val="HTML"/>
        <w:rPr/>
      </w:pPr>
      <w:r>
        <w:rPr/>
        <w:t>10. Расходы, не отнесенные к другим  основ-   38761,8    9783,2   28978,6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ым группам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Фонд социальных инвестиций             38761,8    9783,2   28978,6</w:t>
      </w:r>
    </w:p>
    <w:p>
      <w:pPr>
        <w:pStyle w:val="HTML"/>
        <w:rPr/>
      </w:pPr>
      <w:r>
        <w:rPr/>
        <w:t>--------------------------------------------------------------------------</w:t>
      </w:r>
    </w:p>
    <w:p>
      <w:pPr>
        <w:pStyle w:val="HTML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Приложение N 2 в редакции Закона N 362-XV от 05.11.04, в силу 26.11.04]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</w:t>
      </w:r>
      <w:r>
        <w:rPr/>
        <w:t>Приложение 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Перечень бюджетов органов центрального публичного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управления, основанных на программах и результатах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+---------------------------+--------+-------------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именование     |         Программа         | Стои-  |    Источники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оказателя      |      (подпрограмма)       | мость  |  финансирования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|                           | (тыс.  |   (тыс.леев)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|                           | леев)  |--------+---------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|                           |        | бюджет |внебюд-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|                           |        |        |жетные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|                           |        |        |средства</w:t>
      </w:r>
    </w:p>
    <w:p>
      <w:pPr>
        <w:pStyle w:val="HTML"/>
        <w:rPr/>
      </w:pPr>
      <w:r>
        <w:rPr/>
        <w:t>----------------------+---------------------------+--------+--------+---------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1          |             2             |    3   |    4   |    5</w:t>
      </w:r>
    </w:p>
    <w:p>
      <w:pPr>
        <w:pStyle w:val="HTML"/>
        <w:rPr/>
      </w:pPr>
      <w:r>
        <w:rPr/>
        <w:t>----------------------+---------------------------+--------+--------+---------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Министерство финанс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епартамент  финансо-  Проведение ревизий  (прове-   5970,3   5970,3</w:t>
      </w:r>
    </w:p>
    <w:p>
      <w:pPr>
        <w:pStyle w:val="HTML"/>
        <w:rPr/>
      </w:pPr>
      <w:r>
        <w:rPr/>
        <w:t>вого контроля и реви-  рок) у исполнителей бюджета</w:t>
      </w:r>
    </w:p>
    <w:p>
      <w:pPr>
        <w:pStyle w:val="HTML"/>
        <w:rPr/>
      </w:pPr>
      <w:r>
        <w:rPr/>
        <w:t>з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ая государствен-  Методологическое руководст-  48875,0  20385,4  28489,6</w:t>
      </w:r>
    </w:p>
    <w:p>
      <w:pPr>
        <w:pStyle w:val="HTML"/>
        <w:rPr/>
      </w:pPr>
      <w:r>
        <w:rPr/>
        <w:t>ная налоговая инспек-  во  деятельностью  террито-</w:t>
      </w:r>
    </w:p>
    <w:p>
      <w:pPr>
        <w:pStyle w:val="HTML"/>
        <w:rPr/>
      </w:pPr>
      <w:r>
        <w:rPr/>
        <w:t>ция                    риальных налоговых орган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ерриториальные госу-  Налоговое   администрирова-  63882,6  63790,0     92,6</w:t>
      </w:r>
    </w:p>
    <w:p>
      <w:pPr>
        <w:pStyle w:val="HTML"/>
        <w:rPr/>
      </w:pPr>
      <w:r>
        <w:rPr/>
        <w:t>дарственные   налого-  ние платежей в национальный</w:t>
      </w:r>
    </w:p>
    <w:p>
      <w:pPr>
        <w:pStyle w:val="HTML"/>
        <w:rPr/>
      </w:pPr>
      <w:r>
        <w:rPr/>
        <w:t>вые инспекции          публичный бюдж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ерриториальные  каз-  Кассовое исполнение бюджета  17679,6  17679,6</w:t>
      </w:r>
    </w:p>
    <w:p>
      <w:pPr>
        <w:pStyle w:val="HTML"/>
        <w:rPr/>
      </w:pPr>
      <w:r>
        <w:rPr/>
        <w:t>начейст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Центральный аппарат    Общее     администрирование   7577,3   7577,3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публичных финанс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Министерство сельского хозяйства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и пищевой промышленност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еспубликанский центр  Диагностика и  профилактика   5729,9   3129,9   2600,0</w:t>
      </w:r>
    </w:p>
    <w:p>
      <w:pPr>
        <w:pStyle w:val="HTML"/>
        <w:rPr/>
      </w:pPr>
      <w:r>
        <w:rPr/>
        <w:t>ветеринарной диагнос-  болезней животных</w:t>
      </w:r>
    </w:p>
    <w:p>
      <w:pPr>
        <w:pStyle w:val="HTML"/>
        <w:rPr/>
      </w:pPr>
      <w:r>
        <w:rPr/>
        <w:t>тик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тивоэпизоотические  Профилактика и лечение  ин-   5100,0   5100,0</w:t>
      </w:r>
    </w:p>
    <w:p>
      <w:pPr>
        <w:pStyle w:val="HTML"/>
        <w:rPr/>
      </w:pPr>
      <w:r>
        <w:rPr/>
        <w:t>меры                   фекционных и неинфекционных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заболеваний животных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танции   по   защите  Защита  растений  и  борьба   3716,3   3271,3    445,0</w:t>
      </w:r>
    </w:p>
    <w:p>
      <w:pPr>
        <w:pStyle w:val="HTML"/>
        <w:rPr/>
      </w:pPr>
      <w:r>
        <w:rPr/>
        <w:t>растений               с вредителями  и  болезнями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расте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еры по защите расте-  Меры по защите растений  от    406,0    406,0</w:t>
      </w:r>
    </w:p>
    <w:p>
      <w:pPr>
        <w:pStyle w:val="HTML"/>
        <w:rPr/>
      </w:pPr>
      <w:r>
        <w:rPr/>
        <w:t>ний от вредителей      вредителе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осударственные   се-  Мониторинг и надзор за про-   4991,8   3099,5   1892,3</w:t>
      </w:r>
    </w:p>
    <w:p>
      <w:pPr>
        <w:pStyle w:val="HTML"/>
        <w:rPr/>
      </w:pPr>
      <w:r>
        <w:rPr/>
        <w:t>менные инспекции       изводством семенного  и по-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садочного материал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осударственная   ко-  Тестирование сортов  расте-   2900,8    700,8   2200,0</w:t>
      </w:r>
    </w:p>
    <w:p>
      <w:pPr>
        <w:pStyle w:val="HTML"/>
        <w:rPr/>
      </w:pPr>
      <w:r>
        <w:rPr/>
        <w:t>миссия  по сортоиспы-  ний</w:t>
      </w:r>
    </w:p>
    <w:p>
      <w:pPr>
        <w:pStyle w:val="HTML"/>
        <w:rPr/>
      </w:pPr>
      <w:r>
        <w:rPr/>
        <w:t>танию сельскохозяйст-</w:t>
      </w:r>
    </w:p>
    <w:p>
      <w:pPr>
        <w:pStyle w:val="HTML"/>
        <w:rPr/>
      </w:pPr>
      <w:r>
        <w:rPr/>
        <w:t>венных культу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осударственная   ко-  Государственный контроль за    595,1    595,1</w:t>
      </w:r>
    </w:p>
    <w:p>
      <w:pPr>
        <w:pStyle w:val="HTML"/>
        <w:rPr/>
      </w:pPr>
      <w:r>
        <w:rPr/>
        <w:t>миссия  по племенному  селекционной   и  репродук-</w:t>
      </w:r>
    </w:p>
    <w:p>
      <w:pPr>
        <w:pStyle w:val="HTML"/>
        <w:rPr/>
      </w:pPr>
      <w:r>
        <w:rPr/>
        <w:t>делу в животноводстве  ционной работой  в животно-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водств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еспубликанский центр  Оценка   деятельности    по     65,0     65,0</w:t>
      </w:r>
    </w:p>
    <w:p>
      <w:pPr>
        <w:pStyle w:val="HTML"/>
        <w:rPr/>
      </w:pPr>
      <w:r>
        <w:rPr/>
        <w:t>по радиационному кон-  обеспечению радиологическо-</w:t>
      </w:r>
    </w:p>
    <w:p>
      <w:pPr>
        <w:pStyle w:val="HTML"/>
        <w:rPr/>
      </w:pPr>
      <w:r>
        <w:rPr/>
        <w:t>тролю                  го контроля  в сфере сельс-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кохозяйственного  производ-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ст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осударственная  инс-  Надзор за  технологическими    715,4     50,4    665,0</w:t>
      </w:r>
    </w:p>
    <w:p>
      <w:pPr>
        <w:pStyle w:val="HTML"/>
        <w:rPr/>
      </w:pPr>
      <w:r>
        <w:rPr/>
        <w:t>пекция  по  хлебопро-  условиями хранения зерновых</w:t>
      </w:r>
    </w:p>
    <w:p>
      <w:pPr>
        <w:pStyle w:val="HTML"/>
        <w:rPr/>
      </w:pPr>
      <w:r>
        <w:rPr/>
        <w:t>дуктам и  хлебопекар-  и хлебопродуктов</w:t>
      </w:r>
    </w:p>
    <w:p>
      <w:pPr>
        <w:pStyle w:val="HTML"/>
        <w:rPr/>
      </w:pPr>
      <w:r>
        <w:rPr/>
        <w:t>ной промышленност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тивоградовая служ-  Противоградовая защита       12362,9  10915,9   1447,0</w:t>
      </w:r>
    </w:p>
    <w:p>
      <w:pPr>
        <w:pStyle w:val="HTML"/>
        <w:rPr/>
      </w:pPr>
      <w:r>
        <w:rPr/>
        <w:t>б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чие  учреждения  и  Хранение   и  нейтрализация    750,0    750,0</w:t>
      </w:r>
    </w:p>
    <w:p>
      <w:pPr>
        <w:pStyle w:val="HTML"/>
        <w:rPr/>
      </w:pPr>
      <w:r>
        <w:rPr/>
        <w:t>мероприятия в области  непригодных  и  запрещенных</w:t>
      </w:r>
    </w:p>
    <w:p>
      <w:pPr>
        <w:pStyle w:val="HTML"/>
        <w:rPr/>
      </w:pPr>
      <w:r>
        <w:rPr/>
        <w:t>сельского хозяйства    пестицид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ероприятия по разви-  1. Пополнение, сохранение и    400,0    400,0</w:t>
      </w:r>
    </w:p>
    <w:p>
      <w:pPr>
        <w:pStyle w:val="HTML"/>
        <w:rPr/>
      </w:pPr>
      <w:r>
        <w:rPr/>
        <w:t>тию  питомниководства     рациональное использова-</w:t>
      </w:r>
    </w:p>
    <w:p>
      <w:pPr>
        <w:pStyle w:val="HTML"/>
        <w:rPr/>
      </w:pPr>
      <w:r>
        <w:rPr/>
        <w:t>и плодоводства            ние  генетического фонда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плодово-ягодных культур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2. Сохранение   и  развитие    300,0    300,0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генетического  фонда ви-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ноградарства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3. Сохранение   и  развитие    110,0    110,0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генетического фонда рас-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те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ероприятия  по  под-  1. Поддержание генетическо-   2000,0   2000,0</w:t>
      </w:r>
    </w:p>
    <w:p>
      <w:pPr>
        <w:pStyle w:val="HTML"/>
        <w:rPr/>
      </w:pPr>
      <w:r>
        <w:rPr/>
        <w:t>держке племенного жи-     го фонда крупного  рога-</w:t>
      </w:r>
    </w:p>
    <w:p>
      <w:pPr>
        <w:pStyle w:val="HTML"/>
        <w:rPr/>
      </w:pPr>
      <w:r>
        <w:rPr/>
        <w:t>вотноводства              того скота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2. Поддержание генетическо-   3900,0   3900,0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го фонда свиней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3. Поддержание генетическо-   1000,0   1000,0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го фонда птиц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4. Поддержание генетическо-    250,0    250,0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го фонда лошадей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5. Поддержание генетическо-     50,0     50,0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го фонда рыб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осударственная вете-  Надзор за производством,об-   3617,7   3617,7</w:t>
      </w:r>
    </w:p>
    <w:p>
      <w:pPr>
        <w:pStyle w:val="HTML"/>
        <w:rPr/>
      </w:pPr>
      <w:r>
        <w:rPr/>
        <w:t>ринарная инспекция     работкой, хранением  и пос-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тавкой  продукции  и  сырья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животного происхожд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Министерство труда и социальной защит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ома-интернаты для     Институциональные    услуги   9011,3   8912,6     98,7</w:t>
      </w:r>
    </w:p>
    <w:p>
      <w:pPr>
        <w:pStyle w:val="HTML"/>
        <w:rPr/>
      </w:pPr>
      <w:r>
        <w:rPr/>
        <w:t>детей-инвалидов        для умственно  отсталых де-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тей-инвалид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ома-интернаты для     Социальные  институциональ-  35560,4  33546,7   2013,7</w:t>
      </w:r>
    </w:p>
    <w:p>
      <w:pPr>
        <w:pStyle w:val="HTML"/>
        <w:rPr/>
      </w:pPr>
      <w:r>
        <w:rPr/>
        <w:t>престарелых и инва-    ные услуги для  престарелых</w:t>
      </w:r>
    </w:p>
    <w:p>
      <w:pPr>
        <w:pStyle w:val="HTML"/>
        <w:rPr/>
      </w:pPr>
      <w:r>
        <w:rPr/>
        <w:t>лидов                  лиц и инвалидов  с физичес-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кими, психическими  и  сме-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шанными отклонениям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чреждения охраны      Осуществление государствен-   2724,3   2724,3</w:t>
      </w:r>
    </w:p>
    <w:p>
      <w:pPr>
        <w:pStyle w:val="HTML"/>
        <w:rPr/>
      </w:pPr>
      <w:r>
        <w:rPr/>
        <w:t>труда                  ного контроля  за  соблюде-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нием законодательных и дру-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гих нормативных актов в об-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ласти труд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чреждения социально-  Управление процессом  внед-    492,3    492,3</w:t>
      </w:r>
    </w:p>
    <w:p>
      <w:pPr>
        <w:pStyle w:val="HTML"/>
        <w:rPr/>
      </w:pPr>
      <w:r>
        <w:rPr/>
        <w:t>го обеспечения и под-  рения  политики социального</w:t>
      </w:r>
    </w:p>
    <w:p>
      <w:pPr>
        <w:pStyle w:val="HTML"/>
        <w:rPr/>
      </w:pPr>
      <w:r>
        <w:rPr/>
        <w:t>держки семей           обеспеч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еабилитационные цен-  Услуги по реабилитации  ин-  18411,3  16606,9   1804,4</w:t>
      </w:r>
    </w:p>
    <w:p>
      <w:pPr>
        <w:pStyle w:val="HTML"/>
        <w:rPr/>
      </w:pPr>
      <w:r>
        <w:rPr/>
        <w:t>тры  для  инвалидов и  валидов и пенсионеров</w:t>
      </w:r>
    </w:p>
    <w:p>
      <w:pPr>
        <w:pStyle w:val="HTML"/>
        <w:rPr/>
      </w:pPr>
      <w:r>
        <w:rPr/>
        <w:t>пенсионер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Центры социальной      Альтернативные   социальные   1932,5   1932,5</w:t>
      </w:r>
    </w:p>
    <w:p>
      <w:pPr>
        <w:pStyle w:val="HTML"/>
        <w:rPr/>
      </w:pPr>
      <w:r>
        <w:rPr/>
        <w:t>поддержки детей        услуги  при институционали-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зации детей,  находящихся в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трудной ситуац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Центральный аппарат    Управление  государственной   1878,9   1878,9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системой социальной защит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ртопедическое проте-  Протезно-ортопедические ус-  20900,4  18900,0   2000,4</w:t>
      </w:r>
    </w:p>
    <w:p>
      <w:pPr>
        <w:pStyle w:val="HTML"/>
        <w:rPr/>
      </w:pPr>
      <w:r>
        <w:rPr/>
        <w:t>зирование инвалидов    луги  лицам  с  физическими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недостаткам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ранспортные  компен-  Tранспортные    компенсации   4538,8   4538,8</w:t>
      </w:r>
    </w:p>
    <w:p>
      <w:pPr>
        <w:pStyle w:val="HTML"/>
        <w:rPr/>
      </w:pPr>
      <w:r>
        <w:rPr/>
        <w:t>сации ветеранам и ин-  ветеранам и инвалидам</w:t>
      </w:r>
    </w:p>
    <w:p>
      <w:pPr>
        <w:pStyle w:val="HTML"/>
        <w:rPr/>
      </w:pPr>
      <w:r>
        <w:rPr/>
        <w:t>валида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зготовление бланков.  Поддержка деятельности сис-    439,3    439,3</w:t>
      </w:r>
    </w:p>
    <w:p>
      <w:pPr>
        <w:pStyle w:val="HTML"/>
        <w:rPr/>
      </w:pPr>
      <w:r>
        <w:rPr/>
        <w:t>Централизованные  ас-  темы социальной защиты</w:t>
      </w:r>
    </w:p>
    <w:p>
      <w:pPr>
        <w:pStyle w:val="HTML"/>
        <w:rPr/>
      </w:pPr>
      <w:r>
        <w:rPr/>
        <w:t>сигнова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Министерство здравоохран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ликлиники и амбула-  Оказание  бесплатных  меди-    624,4    459,4    165,0</w:t>
      </w:r>
    </w:p>
    <w:p>
      <w:pPr>
        <w:pStyle w:val="HTML"/>
        <w:rPr/>
      </w:pPr>
      <w:r>
        <w:rPr/>
        <w:t>тории                  цинских  услуг,  гарантиро-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ванных государство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Центры гигиены и эпи-  Санитарно-эпидемиологичес-   51025,6  31886,3  19139,3</w:t>
      </w:r>
    </w:p>
    <w:p>
      <w:pPr>
        <w:pStyle w:val="HTML"/>
        <w:rPr/>
      </w:pPr>
      <w:r>
        <w:rPr/>
        <w:t>демиологии             кие услуг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еабилитационные и     Реабилитация и восстановле-  17537,5  17334,3    203,2</w:t>
      </w:r>
    </w:p>
    <w:p>
      <w:pPr>
        <w:pStyle w:val="HTML"/>
        <w:rPr/>
      </w:pPr>
      <w:r>
        <w:rPr/>
        <w:t>восстановительные      ние больных детей  и детей-</w:t>
      </w:r>
    </w:p>
    <w:p>
      <w:pPr>
        <w:pStyle w:val="HTML"/>
        <w:rPr/>
      </w:pPr>
      <w:r>
        <w:rPr/>
        <w:t>центры для детей       инвалид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ом ребенка            Реабилитация детей  раннего   9412,4   9412,4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возраст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чие  учреждения  и  1. Здравоохранение и  сани-   2815,0   2466,4    348,6</w:t>
      </w:r>
    </w:p>
    <w:p>
      <w:pPr>
        <w:pStyle w:val="HTML"/>
        <w:rPr/>
      </w:pPr>
      <w:r>
        <w:rPr/>
        <w:t>мероприятия  по здра-     тарный менеджмент</w:t>
      </w:r>
    </w:p>
    <w:p>
      <w:pPr>
        <w:pStyle w:val="HTML"/>
        <w:rPr/>
      </w:pPr>
      <w:r>
        <w:rPr/>
        <w:t>воохранению            2. Судебно-медицинская экс-   7654,1   6541,5   1112,6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пертиза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3. Исследования  в  области  11696,0           11696,0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лекарств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4. Поддержка   медико-сани-   8942,2   8942,2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тарных  учреждений  сис-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темы  обязательного  ме-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дицинского   страхования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(погашение  кредиторских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задолженностей  по  сос-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тоянию  на 1 января 2004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года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Центры    переливания  1. Служба крови              17921,4  16288,0   1633,4</w:t>
      </w:r>
    </w:p>
    <w:p>
      <w:pPr>
        <w:pStyle w:val="HTML"/>
        <w:rPr/>
      </w:pPr>
      <w:r>
        <w:rPr/>
        <w:t>крови. Централизован-  2. Укрепление  материально-  17027,8  17027,8</w:t>
      </w:r>
    </w:p>
    <w:p>
      <w:pPr>
        <w:pStyle w:val="HTML"/>
        <w:rPr/>
      </w:pPr>
      <w:r>
        <w:rPr/>
        <w:t>ные ассигнования          технической базы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3. Иммунопрофилактика     и   5372,0   5372,0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противоэпидемические ме-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роприятия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4. МолдДиаб                   9195,0   9195,0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5. Предупреждение      ВИЧ/    518,0    518,0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СПИДа,  болезней,  пере-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дающихся  половым путем,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и борьба с ними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6. Обеспечение детей  и бе-   1830,0   1830,0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ременных женщин специфи-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ческими лекарствами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7. Борьба с туберкулезом      2160,0   2160,0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8. Борьба с раковыми  забо-   2545,0   2545,0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леваниями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9. Дорогостоящие   операции   5885,0   5885,0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на сердце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10.Эндогенные   психические   2575,0   2575,0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заболевания, наркомания,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токсикомания  и  алкого-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лизм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11.Дорогостоящие  лечение и   3215,0   3215,0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обследование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12.Служба гемодиализа и пе-   8600,0   8600,0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ресадки поче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Министерство просвещ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кадемии, университе-  Высшее образование          242906,6  75166,9 167739,7</w:t>
      </w:r>
    </w:p>
    <w:p>
      <w:pPr>
        <w:pStyle w:val="HTML"/>
        <w:rPr/>
      </w:pPr>
      <w:r>
        <w:rPr/>
        <w:t>ты  и  другие  высшие</w:t>
      </w:r>
    </w:p>
    <w:p>
      <w:pPr>
        <w:pStyle w:val="HTML"/>
        <w:rPr/>
      </w:pPr>
      <w:r>
        <w:rPr/>
        <w:t>учебные завед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Национальная касса социального страхова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рансферты  в  бюджет  1. Пенсии    военнослужащим   2221,0   2221,0</w:t>
      </w:r>
    </w:p>
    <w:p>
      <w:pPr>
        <w:pStyle w:val="HTML"/>
        <w:rPr/>
      </w:pPr>
      <w:r>
        <w:rPr/>
        <w:t>государственного  со-     срочной службы  и членам</w:t>
      </w:r>
    </w:p>
    <w:p>
      <w:pPr>
        <w:pStyle w:val="HTML"/>
        <w:rPr/>
      </w:pPr>
      <w:r>
        <w:rPr/>
        <w:t>циального страхования     их семей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2. Пенсии участникам ликви-  18824,4  18824,4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дации последствий аварии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на Чернобыльской АЭС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3. Компенсации лицам, пост-  15978,9  15978,9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радавшим вследствие ава-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рии на Чернобыльской АЭС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3.1. Ежегодные  компенсации   6746,5   6746,5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на путевки  для  сана-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торно-курортного лече-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ния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3.2. Ежегодная материальная   3558,2   3558,2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помощь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3.3. Единовременные компен-    435,1    435,1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сации по случаю потери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кормильца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3.4. Единовременная компен-   4921,3   4921,3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сация по случаю утраты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трудоспособности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3.5. Ежегодная материальная     17,8     17,8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помощь детям, потеряв-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шим кормильца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3.6. Ежегодная  компенсация    300,0    300,0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на  дополнительный от-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пуск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4. Пособия, предназначенные  58762,9  58762,9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для семей с детьми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4.1. Единовременное пособие   5432,0   5432,0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при  рождении  ребенка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для   незастрахованных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лиц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4.2. Ежемесячное пособие по  21959,2  21959,2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уходу  за  ребенком до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достижения им возраста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полутора лет для неза-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страхованных лиц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4.3. Ежемесячные пособия на  31371,7  31371,7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детей  в  возрасте  от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полутора до 16 лет для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незастрахованных лиц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5. Адресные компенсации для 212921,1 212921,1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социальной защиты  неко-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торых категорий  населе-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ния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6. Единовременное   пособие    539,9    539,9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лицам,  освобожденным из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мест заключения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7. Ежемесячные   государст-  56245,1  56245,1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венные пособия инвалидам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войны и участникам  вто-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рой мировой войны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8. Капитализированные   по-    101,7    101,7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временные платежи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9. Социальные пособия  тру-  10918,9  10918,9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доспособным лицам,  осу-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ществляющим  в  домашних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условиях уход  за ребен-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ком-инвалидом в возрасте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до 16 лет  с поражениями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I степени, и инвалидам с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детства I группы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10.Государственные   ежеме-   4385,6   4385,6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сячные пособия пенсионе-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рам из населенных  пунк-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тов левобережья Днестра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11.Ежемесячные персональные  16978,5  16978,5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государственные  пособия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за особые  заслуги перед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государством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12.Социальные пособия        41439,1  41439,1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13.Пенсии,    установленные  16012,4  16012,4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государственной системой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социального  страхования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для  отдельных категорий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лиц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13.1. Пенсии депутатам         611,1    611,1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13.2. Пенсии членам  Прави-    568,3    568,3</w:t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тельства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13.3. Пенсии  государствен-  13637,3  13637,3</w:t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ным служащим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13.4. Пенсии местным выбор-    467,6    467,6</w:t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ным лицам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13.5. Пенсии    сотрудникам    728,1    728,1</w:t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таможенных органов</w:t>
      </w:r>
    </w:p>
    <w:p>
      <w:pPr>
        <w:pStyle w:val="HTML"/>
        <w:rPr/>
      </w:pPr>
      <w:r>
        <w:rPr/>
        <w:t>------------------------------------------------------------------------------</w:t>
      </w:r>
    </w:p>
    <w:p>
      <w:pPr>
        <w:pStyle w:val="HTML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Приложение N 3 в редакции Закона N 362-XV от 05.11.04, в силу 26.11.04]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риложение 4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Ставки платы за воду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. Плата за потребление   воды,   забираемой  из   водохозяйственных</w:t>
      </w:r>
    </w:p>
    <w:p>
      <w:pPr>
        <w:pStyle w:val="HTML"/>
        <w:rPr/>
      </w:pPr>
      <w:r>
        <w:rPr/>
        <w:t>систем, взимается в следующих размерах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а) за каждые  10  куб.м  воды, забираемой в  пределах  установленных</w:t>
      </w:r>
    </w:p>
    <w:p>
      <w:pPr>
        <w:pStyle w:val="HTML"/>
        <w:rPr/>
      </w:pPr>
      <w:r>
        <w:rPr/>
        <w:t>лимитов из поверхностных и подземных источников, кроме воды, указанной в</w:t>
      </w:r>
    </w:p>
    <w:p>
      <w:pPr>
        <w:pStyle w:val="HTML"/>
        <w:rPr/>
      </w:pPr>
      <w:r>
        <w:rPr/>
        <w:t>подпункте b), - 5 леев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b) за каждые  10 куб.м воды, забираемой из поверхностных и подземных</w:t>
      </w:r>
    </w:p>
    <w:p>
      <w:pPr>
        <w:pStyle w:val="HTML"/>
        <w:rPr/>
      </w:pPr>
      <w:r>
        <w:rPr/>
        <w:t>источников,  предназначенной  для  розлива  в  бутылки  и  другую  тару,</w:t>
      </w:r>
    </w:p>
    <w:p>
      <w:pPr>
        <w:pStyle w:val="HTML"/>
        <w:rPr/>
      </w:pPr>
      <w:r>
        <w:rPr/>
        <w:t>используемой в лечебных целях и в качестве столовых вод, - 80 леев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. При использовании   вод  поверхностных  источников  для  орошения</w:t>
      </w:r>
    </w:p>
    <w:p>
      <w:pPr>
        <w:pStyle w:val="HTML"/>
        <w:rPr/>
      </w:pPr>
      <w:r>
        <w:rPr/>
        <w:t>земель плата взимается в размере 20% от установленной ставк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3. За каждые  10  куб.м  воды,  используемой  гидроэлектростанциями,</w:t>
      </w:r>
    </w:p>
    <w:p>
      <w:pPr>
        <w:pStyle w:val="HTML"/>
        <w:rPr/>
      </w:pPr>
      <w:r>
        <w:rPr/>
        <w:t>плата взимается в размере 0,03 ле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4. Лимиты потребления     воды    устанавливаются    Республиканским</w:t>
      </w:r>
    </w:p>
    <w:p>
      <w:pPr>
        <w:pStyle w:val="HTML"/>
        <w:rPr/>
      </w:pPr>
      <w:r>
        <w:rPr/>
        <w:t>водохозяйственным  концерном "Аpele Moldovei". Не устанавливаются лимиты</w:t>
      </w:r>
    </w:p>
    <w:p>
      <w:pPr>
        <w:pStyle w:val="HTML"/>
        <w:rPr/>
      </w:pPr>
      <w:r>
        <w:rPr/>
        <w:t>потребления  воды  хозяйствующим  субъектам,  у  которых  годовой  объем</w:t>
      </w:r>
    </w:p>
    <w:p>
      <w:pPr>
        <w:pStyle w:val="HTML"/>
        <w:rPr/>
      </w:pPr>
      <w:r>
        <w:rPr/>
        <w:t>потребления воды не превышает 80 куб.м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5. За превышающий  установленные лимиты объем забираемой воды  плата</w:t>
      </w:r>
    </w:p>
    <w:p>
      <w:pPr>
        <w:pStyle w:val="HTML"/>
        <w:rPr/>
      </w:pPr>
      <w:r>
        <w:rPr/>
        <w:t>взимается в трехкратном размер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риложение 5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Ставки платы за пользование минеральными ресурсам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. Плата за право  на  поиск полезных ископаемых взимается  в  форме</w:t>
      </w:r>
    </w:p>
    <w:p>
      <w:pPr>
        <w:pStyle w:val="HTML"/>
        <w:rPr/>
      </w:pPr>
      <w:r>
        <w:rPr/>
        <w:t>регулярных  платежей  в течение всего периода ведения  поисковых  работ.</w:t>
      </w:r>
    </w:p>
    <w:p>
      <w:pPr>
        <w:pStyle w:val="HTML"/>
        <w:rPr/>
      </w:pPr>
      <w:r>
        <w:rPr/>
        <w:t>Размер  платежей составляет 1-2% договорной (сметной) стоимости работ  в</w:t>
      </w:r>
    </w:p>
    <w:p>
      <w:pPr>
        <w:pStyle w:val="HTML"/>
        <w:rPr/>
      </w:pPr>
      <w:r>
        <w:rPr/>
        <w:t>зависимости  от  вида  полезного ископаемого,  определяется  центральным</w:t>
      </w:r>
    </w:p>
    <w:p>
      <w:pPr>
        <w:pStyle w:val="HTML"/>
        <w:rPr/>
      </w:pPr>
      <w:r>
        <w:rPr/>
        <w:t>отраслевым  органом по результатам конкурсов или аукционов и указывается</w:t>
      </w:r>
    </w:p>
    <w:p>
      <w:pPr>
        <w:pStyle w:val="HTML"/>
        <w:rPr/>
      </w:pPr>
      <w:r>
        <w:rPr/>
        <w:t>в   лицензии  на  осуществление  этого  вида  деятельности,   выдаваемой</w:t>
      </w:r>
    </w:p>
    <w:p>
      <w:pPr>
        <w:pStyle w:val="HTML"/>
        <w:rPr/>
      </w:pPr>
      <w:r>
        <w:rPr/>
        <w:t>Лицензионной палатой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. Плата за право  на  геологическую  разведку  полезных  ископаемых</w:t>
      </w:r>
    </w:p>
    <w:p>
      <w:pPr>
        <w:pStyle w:val="HTML"/>
        <w:rPr/>
      </w:pPr>
      <w:r>
        <w:rPr/>
        <w:t>взимается на тех же условиях, что и за право на поиск, и составляет 3-5%</w:t>
      </w:r>
    </w:p>
    <w:p>
      <w:pPr>
        <w:pStyle w:val="HTML"/>
        <w:rPr/>
      </w:pPr>
      <w:r>
        <w:rPr/>
        <w:t>сметной стоимости работ. За эксплуатационную разведку в границах горного</w:t>
      </w:r>
    </w:p>
    <w:p>
      <w:pPr>
        <w:pStyle w:val="HTML"/>
        <w:rPr/>
      </w:pPr>
      <w:r>
        <w:rPr/>
        <w:t>отвода действующего горнодобывающего предприятия платежи не взимаютс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3. Плата за право  на  добычу полезных ископаемых взимается в  форме</w:t>
      </w:r>
    </w:p>
    <w:p>
      <w:pPr>
        <w:pStyle w:val="HTML"/>
        <w:rPr/>
      </w:pPr>
      <w:r>
        <w:rPr/>
        <w:t>первоначального  и  регулярных  последующих платежей с начала  добычи  в</w:t>
      </w:r>
    </w:p>
    <w:p>
      <w:pPr>
        <w:pStyle w:val="HTML"/>
        <w:rPr/>
      </w:pPr>
      <w:r>
        <w:rPr/>
        <w:t>течение всего срока реализации предоставленного прав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змер первоначального   платежа  должен  составлять  не  менее  10%</w:t>
      </w:r>
    </w:p>
    <w:p>
      <w:pPr>
        <w:pStyle w:val="HTML"/>
        <w:rPr/>
      </w:pPr>
      <w:r>
        <w:rPr/>
        <w:t>регулярных  платежей  в  расчете  на  среднегодовую  проектную  мощность</w:t>
      </w:r>
    </w:p>
    <w:p>
      <w:pPr>
        <w:pStyle w:val="HTML"/>
        <w:rPr/>
      </w:pPr>
      <w:r>
        <w:rPr/>
        <w:t>добывающего предприяти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змер регулярных  платежей  устанавливается по каждому  конкретному</w:t>
      </w:r>
    </w:p>
    <w:p>
      <w:pPr>
        <w:pStyle w:val="HTML"/>
        <w:rPr/>
      </w:pPr>
      <w:r>
        <w:rPr/>
        <w:t>месторождению  с  учетом  вида  сырья, количества  и  качества  запасов,</w:t>
      </w:r>
    </w:p>
    <w:p>
      <w:pPr>
        <w:pStyle w:val="HTML"/>
        <w:rPr/>
      </w:pPr>
      <w:r>
        <w:rPr/>
        <w:t>природно-географических  и горнотехнических условий, состояния и периода</w:t>
      </w:r>
    </w:p>
    <w:p>
      <w:pPr>
        <w:pStyle w:val="HTML"/>
        <w:rPr/>
      </w:pPr>
      <w:r>
        <w:rPr/>
        <w:t>разработки,  оценки  риска  и рентабельности  месторождения  в  пределах</w:t>
      </w:r>
    </w:p>
    <w:p>
      <w:pPr>
        <w:pStyle w:val="HTML"/>
        <w:rPr/>
      </w:pPr>
      <w:r>
        <w:rPr/>
        <w:t>следующих уровней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| Предельные уровни регуляр-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лезные ископаемые                | ных платежей (в % от стои-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| мости  единицы  добытого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| сырья)</w:t>
      </w:r>
    </w:p>
    <w:p>
      <w:pPr>
        <w:pStyle w:val="HTML"/>
        <w:rPr/>
      </w:pPr>
      <w:r>
        <w:rPr/>
        <w:t>-------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Горнорудное сырье и нерудное сырье для              5-7</w:t>
      </w:r>
    </w:p>
    <w:p>
      <w:pPr>
        <w:pStyle w:val="HTML"/>
        <w:rPr/>
      </w:pPr>
      <w:r>
        <w:rPr/>
        <w:t>промышленности (гранит, габбронорит, диато-</w:t>
      </w:r>
    </w:p>
    <w:p>
      <w:pPr>
        <w:pStyle w:val="HTML"/>
        <w:rPr/>
      </w:pPr>
      <w:r>
        <w:rPr/>
        <w:t>мит, трепела, флюсовые  известняки,  глины</w:t>
      </w:r>
    </w:p>
    <w:p>
      <w:pPr>
        <w:pStyle w:val="HTML"/>
        <w:rPr/>
      </w:pPr>
      <w:r>
        <w:rPr/>
        <w:t>бентонитовые,  тугоплавкие,  огнеупорные и</w:t>
      </w:r>
    </w:p>
    <w:p>
      <w:pPr>
        <w:pStyle w:val="HTML"/>
        <w:rPr/>
      </w:pPr>
      <w:r>
        <w:rPr/>
        <w:t>формовочные, стекольное, кварцевое  и крем-</w:t>
      </w:r>
    </w:p>
    <w:p>
      <w:pPr>
        <w:pStyle w:val="HTML"/>
        <w:rPr/>
      </w:pPr>
      <w:r>
        <w:rPr/>
        <w:t>нистое сырье)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ерудные строительные материалы (цемен-             4-6</w:t>
      </w:r>
    </w:p>
    <w:p>
      <w:pPr>
        <w:pStyle w:val="HTML"/>
        <w:rPr/>
      </w:pPr>
      <w:r>
        <w:rPr/>
        <w:t>тное сырье, гипс, песчаник, мел, камни  об-</w:t>
      </w:r>
    </w:p>
    <w:p>
      <w:pPr>
        <w:pStyle w:val="HTML"/>
        <w:rPr/>
      </w:pPr>
      <w:r>
        <w:rPr/>
        <w:t>лицовочные, пильные, бутовые  и  на щебень,</w:t>
      </w:r>
    </w:p>
    <w:p>
      <w:pPr>
        <w:pStyle w:val="HTML"/>
        <w:rPr/>
      </w:pPr>
      <w:r>
        <w:rPr/>
        <w:t>пески    строительные,   песчано-гравийная</w:t>
      </w:r>
    </w:p>
    <w:p>
      <w:pPr>
        <w:pStyle w:val="HTML"/>
        <w:rPr/>
      </w:pPr>
      <w:r>
        <w:rPr/>
        <w:t>смесь, галька, гравий, керамзитное сырье,</w:t>
      </w:r>
    </w:p>
    <w:p>
      <w:pPr>
        <w:pStyle w:val="HTML"/>
        <w:rPr/>
      </w:pPr>
      <w:r>
        <w:rPr/>
        <w:t>глины кирпичные и др.)</w:t>
      </w:r>
    </w:p>
    <w:p>
      <w:pPr>
        <w:pStyle w:val="HTML"/>
        <w:rPr/>
      </w:pPr>
      <w:r>
        <w:rPr/>
        <w:t>----------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очный размер  платежей  рассчитывается по каждому  месторождению  в</w:t>
      </w:r>
    </w:p>
    <w:p>
      <w:pPr>
        <w:pStyle w:val="HTML"/>
        <w:rPr/>
      </w:pPr>
      <w:r>
        <w:rPr/>
        <w:t>отдельности  и  указывается  при выдаче лицензии. При  расчете  платежей</w:t>
      </w:r>
    </w:p>
    <w:p>
      <w:pPr>
        <w:pStyle w:val="HTML"/>
        <w:rPr/>
      </w:pPr>
      <w:r>
        <w:rPr/>
        <w:t>учитываются объем добычи полезного ископаемого и потери при его добыче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умма регулярных  платежей за добытые полезные ископаемые (вместе  с</w:t>
      </w:r>
    </w:p>
    <w:p>
      <w:pPr>
        <w:pStyle w:val="HTML"/>
        <w:rPr/>
      </w:pPr>
      <w:r>
        <w:rPr/>
        <w:t>сопутствующими нормативными потерями) включается в стоимость продукц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4. Платежи за   право  пользования  подземными  пространствами   для</w:t>
      </w:r>
    </w:p>
    <w:p>
      <w:pPr>
        <w:pStyle w:val="HTML"/>
        <w:rPr/>
      </w:pPr>
      <w:r>
        <w:rPr/>
        <w:t>строительства  подземных  сооружений,  не связанных с  добычей  полезных</w:t>
      </w:r>
    </w:p>
    <w:p>
      <w:pPr>
        <w:pStyle w:val="HTML"/>
        <w:rPr/>
      </w:pPr>
      <w:r>
        <w:rPr/>
        <w:t>ископаемых,  осуществляются  в  форме разовых  взносов,  размер  которых</w:t>
      </w:r>
    </w:p>
    <w:p>
      <w:pPr>
        <w:pStyle w:val="HTML"/>
        <w:rPr/>
      </w:pPr>
      <w:r>
        <w:rPr/>
        <w:t>определяется в пределах 1-3% сметной стоимости объект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5. Платежи за  право  пользования подземными пространствами в  целях</w:t>
      </w:r>
    </w:p>
    <w:p>
      <w:pPr>
        <w:pStyle w:val="HTML"/>
        <w:rPr/>
      </w:pPr>
      <w:r>
        <w:rPr/>
        <w:t>эксплуатации  подземных  сооружений,  не связанных  с  добычей  полезных</w:t>
      </w:r>
    </w:p>
    <w:p>
      <w:pPr>
        <w:pStyle w:val="HTML"/>
        <w:rPr/>
      </w:pPr>
      <w:r>
        <w:rPr/>
        <w:t>ископаемых  (в  целях осуществления  предпринимательской  деятельности),</w:t>
      </w:r>
    </w:p>
    <w:p>
      <w:pPr>
        <w:pStyle w:val="HTML"/>
        <w:rPr/>
      </w:pPr>
      <w:r>
        <w:rPr/>
        <w:t>вносятся  ежегодно,  а  их размер определяется в пределах  0,1%  сметной</w:t>
      </w:r>
    </w:p>
    <w:p>
      <w:pPr>
        <w:pStyle w:val="HTML"/>
        <w:rPr/>
      </w:pPr>
      <w:r>
        <w:rPr/>
        <w:t>стоимости подземного сооруж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риложение 6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Ставки платы за отпускаемую на корню древесину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(лесной доход)</w:t>
      </w:r>
    </w:p>
    <w:p>
      <w:pPr>
        <w:pStyle w:val="HTML"/>
        <w:rPr/>
      </w:pPr>
      <w:r>
        <w:rPr/>
        <w:t>-------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|    Ставки платы за 1 куб.м (в леях)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|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Лесная порода         |     деловая древесина      | дровяная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|        (без коры)          | древесина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|----------------------------| (в коре)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| крупная | средняя | мелкая |</w:t>
      </w:r>
    </w:p>
    <w:p>
      <w:pPr>
        <w:pStyle w:val="HTML"/>
        <w:rPr/>
      </w:pPr>
      <w:r>
        <w:rPr/>
        <w:t>-------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сна                              16        11        6        2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ль                                14        10        5        2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уб, ясень, клен, бук              28        20       10        3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Акация                             25        19        9        3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Абрикос, черешня, шелковица,       43        30       16        3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яблоня, груш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ереза, вяз, липа, граб,           16        11        6        2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гледич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сина, тополь, ива                 10         7        4        2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рех                               52        37       26        2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ва (лоза)                          -         -        2        -</w:t>
      </w:r>
    </w:p>
    <w:p>
      <w:pPr>
        <w:pStyle w:val="HTML"/>
        <w:rPr/>
      </w:pPr>
      <w:r>
        <w:rPr/>
        <w:t>----------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риложение 7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Перечень импортируемых товаров (продукции)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отношении которых срок уплаты налога на добавленную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стоимость не может быть продлен</w:t>
      </w:r>
    </w:p>
    <w:p>
      <w:pPr>
        <w:pStyle w:val="HTML"/>
        <w:rPr/>
      </w:pPr>
      <w:r>
        <w:rPr/>
        <w:t>--------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д товара |            Наименование товара (продукции)</w:t>
      </w:r>
    </w:p>
    <w:p>
      <w:pPr>
        <w:pStyle w:val="HTML"/>
        <w:rPr/>
      </w:pPr>
      <w:r>
        <w:rPr/>
        <w:t>--------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Товары (продукция),  облагаемые акцизами согласно приложению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к разделу IV Налогового кодекса</w:t>
      </w:r>
    </w:p>
    <w:p>
      <w:pPr>
        <w:pStyle w:val="HTML"/>
        <w:rPr/>
      </w:pPr>
      <w:r>
        <w:rPr/>
        <w:t>0201         Мясо крупного рогатого скота, свежее или охлажденное</w:t>
      </w:r>
    </w:p>
    <w:p>
      <w:pPr>
        <w:pStyle w:val="HTML"/>
        <w:rPr/>
      </w:pPr>
      <w:r>
        <w:rPr/>
        <w:t>0202         Мясо крупного рогатого скота, мороженое</w:t>
      </w:r>
    </w:p>
    <w:p>
      <w:pPr>
        <w:pStyle w:val="HTML"/>
        <w:rPr/>
      </w:pPr>
      <w:r>
        <w:rPr/>
        <w:t>0203         Свинина свежая, охлажденная или мороженая</w:t>
      </w:r>
    </w:p>
    <w:p>
      <w:pPr>
        <w:pStyle w:val="HTML"/>
        <w:rPr/>
      </w:pPr>
      <w:r>
        <w:rPr/>
        <w:t>0204         Баранина или козлятина свежая, охлажденная или мороженая</w:t>
      </w:r>
    </w:p>
    <w:p>
      <w:pPr>
        <w:pStyle w:val="HTML"/>
        <w:rPr/>
      </w:pPr>
      <w:r>
        <w:rPr/>
        <w:t>0206         Пищевые субпродукты  крупного рогатого скота, свиней,  овец,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коз, лошадей,  ослов, мулов или лошаков, свежие, охлажденные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или мороженые</w:t>
      </w:r>
    </w:p>
    <w:p>
      <w:pPr>
        <w:pStyle w:val="HTML"/>
        <w:rPr/>
      </w:pPr>
      <w:r>
        <w:rPr/>
        <w:t>0207         Мясо и пищевые   субпродукты  домашней  птицы,  указанной  в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товарной позиции 0105, свежие, охлажденные или мороженые</w:t>
      </w:r>
    </w:p>
    <w:p>
      <w:pPr>
        <w:pStyle w:val="HTML"/>
        <w:rPr/>
      </w:pPr>
      <w:r>
        <w:rPr/>
        <w:t>0209 00      Свиное сало,  отделенное  от  тощего мяса,  и  жир  домашних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свиней и домашних  птиц,  не вытопленные или не  извлеченные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другим способом,  свежие, охлажденные, мороженые, соленые, в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рассоле, сушеные или копченые</w:t>
      </w:r>
    </w:p>
    <w:p>
      <w:pPr>
        <w:pStyle w:val="HTML"/>
        <w:rPr/>
      </w:pPr>
      <w:r>
        <w:rPr/>
        <w:t>0402         Молоко и сливки,  сгущенные  или  с добавлением  сахара  или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других подслащивающих веществ</w:t>
      </w:r>
    </w:p>
    <w:p>
      <w:pPr>
        <w:pStyle w:val="HTML"/>
        <w:rPr/>
      </w:pPr>
      <w:r>
        <w:rPr/>
        <w:t>1108 13 000  Крахмал картофельный</w:t>
      </w:r>
    </w:p>
    <w:p>
      <w:pPr>
        <w:pStyle w:val="HTML"/>
        <w:rPr/>
      </w:pPr>
      <w:r>
        <w:rPr/>
        <w:t>1502 00      Жир крупного  рогатого  скота,  овец  или  коз,  кроме  жира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товарной позиции 1503</w:t>
      </w:r>
    </w:p>
    <w:p>
      <w:pPr>
        <w:pStyle w:val="HTML"/>
        <w:rPr/>
      </w:pPr>
      <w:r>
        <w:rPr/>
        <w:t>1701 11      Сахар-сырец тростниковый</w:t>
      </w:r>
    </w:p>
    <w:p>
      <w:pPr>
        <w:pStyle w:val="HTML"/>
        <w:rPr/>
      </w:pPr>
      <w:r>
        <w:rPr/>
        <w:t>-----------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риложение 8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пределение минимального размера платы за наем/аренду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имущества, находящегося в публичной собственност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. Минимальный размер годовой платы за наем помещений рассчитывается</w:t>
      </w:r>
    </w:p>
    <w:p>
      <w:pPr>
        <w:pStyle w:val="HTML"/>
        <w:rPr/>
      </w:pPr>
      <w:r>
        <w:rPr/>
        <w:t>по формул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P</w:t>
      </w:r>
      <w:r>
        <w:rPr>
          <w:vertAlign w:val="subscript"/>
        </w:rPr>
        <w:t>aî</w:t>
      </w:r>
      <w:r>
        <w:rPr/>
        <w:t xml:space="preserve"> = T</w:t>
      </w:r>
      <w:r>
        <w:rPr>
          <w:vertAlign w:val="subscript"/>
        </w:rPr>
        <w:t>b</w:t>
      </w:r>
      <w:r>
        <w:rPr/>
        <w:t xml:space="preserve"> x (1 + K</w:t>
      </w:r>
      <w:r>
        <w:rPr>
          <w:vertAlign w:val="subscript"/>
        </w:rPr>
        <w:t>1</w:t>
      </w:r>
      <w:r>
        <w:rPr/>
        <w:t xml:space="preserve"> + K</w:t>
      </w:r>
      <w:r>
        <w:rPr>
          <w:vertAlign w:val="subscript"/>
        </w:rPr>
        <w:t>2</w:t>
      </w:r>
      <w:r>
        <w:rPr/>
        <w:t xml:space="preserve"> + K</w:t>
      </w:r>
      <w:r>
        <w:rPr>
          <w:vertAlign w:val="subscript"/>
        </w:rPr>
        <w:t>3)</w:t>
      </w:r>
      <w:r>
        <w:rPr/>
        <w:t xml:space="preserve"> x K</w:t>
      </w:r>
      <w:r>
        <w:rPr>
          <w:vertAlign w:val="subscript"/>
        </w:rPr>
        <w:t>4</w:t>
      </w:r>
      <w:r>
        <w:rPr/>
        <w:t xml:space="preserve"> x S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P</w:t>
      </w:r>
      <w:r>
        <w:rPr>
          <w:vertAlign w:val="subscript"/>
        </w:rPr>
        <w:t>aî</w:t>
      </w:r>
      <w:r>
        <w:rPr/>
        <w:t xml:space="preserve"> - годовая плата за наем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</w:t>
      </w:r>
      <w:r>
        <w:rPr>
          <w:vertAlign w:val="subscript"/>
        </w:rPr>
        <w:t>b</w:t>
      </w:r>
      <w:r>
        <w:rPr/>
        <w:t xml:space="preserve"> - базовый тариф годовой платы за наем за 1 кв.м площади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</w:t>
      </w:r>
      <w:r>
        <w:rPr>
          <w:vertAlign w:val="subscript"/>
        </w:rPr>
        <w:t>1</w:t>
      </w:r>
      <w:r>
        <w:rPr/>
        <w:t xml:space="preserve"> - коэффициент размещения помещения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</w:t>
      </w:r>
      <w:r>
        <w:rPr>
          <w:vertAlign w:val="subscript"/>
        </w:rPr>
        <w:t>2</w:t>
      </w:r>
      <w:r>
        <w:rPr/>
        <w:t xml:space="preserve"> - коэффициент технического обустройства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</w:t>
      </w:r>
      <w:r>
        <w:rPr>
          <w:vertAlign w:val="subscript"/>
        </w:rPr>
        <w:t>3</w:t>
      </w:r>
      <w:r>
        <w:rPr/>
        <w:t xml:space="preserve"> - отраслевой коэффициент использования помещения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</w:t>
      </w:r>
      <w:r>
        <w:rPr>
          <w:vertAlign w:val="subscript"/>
        </w:rPr>
        <w:t>4</w:t>
      </w:r>
      <w:r>
        <w:rPr/>
        <w:t xml:space="preserve"> - рыночный коэффициент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S - площадь помещени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еличина коэффициентов,  используемых  в расчетах,  определяется  на</w:t>
      </w:r>
    </w:p>
    <w:p>
      <w:pPr>
        <w:pStyle w:val="HTML"/>
        <w:rPr/>
      </w:pPr>
      <w:r>
        <w:rPr/>
        <w:t>основании следующих критериев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a) базовый тариф годовой платы за наем за 1 кв.м площади (Т</w:t>
      </w:r>
      <w:r>
        <w:rPr>
          <w:vertAlign w:val="subscript"/>
        </w:rPr>
        <w:t>b</w:t>
      </w:r>
      <w:r>
        <w:rPr/>
        <w:t>)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униципий Кишинэу                                   155 леев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униципий Бэлць                                     110 леев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стальные муниципии, города-резиденции               80 леев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города и пригородные населенные пункты, входящи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состав муниципиев                                  60 леев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ельские населенные пункты                           20 леев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b) коэффициент размещения помещения (К</w:t>
      </w:r>
      <w:r>
        <w:rPr>
          <w:vertAlign w:val="subscript"/>
        </w:rPr>
        <w:t>1</w:t>
      </w:r>
      <w:r>
        <w:rPr/>
        <w:t>)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тдельно стоящее здание                             0,5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строенное или пристроенное помещение               0,45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адземное помещение (партер)                        0,4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цокольное помещение                                 0,35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луподвальное помещение                            0,3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двальное помещение с окнами, технический этаж     0,2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ругие подвальные помещения                         0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c) коэффициент технического обустройства (К</w:t>
      </w:r>
      <w:r>
        <w:rPr>
          <w:vertAlign w:val="subscript"/>
        </w:rPr>
        <w:t>2</w:t>
      </w:r>
      <w:r>
        <w:rPr/>
        <w:t>)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одопровод, канализация, горячая вода, центральное отопление    0,5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одопровод, канализация, центральное отопление                  0,4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одопровод, канализация, горячая вода                           0,3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одопровод, канализация                                         0,2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центральное отопление                                           0,2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ехническое обустройство отсутствует                            0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d) отраслевой коэффициент использования помещения (К</w:t>
      </w:r>
      <w:r>
        <w:rPr>
          <w:vertAlign w:val="subscript"/>
        </w:rPr>
        <w:t>3</w:t>
      </w:r>
      <w:r>
        <w:rPr/>
        <w:t>)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) творческие мастерские художников, скульпторов,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архитекторов,   народных   мастеров,  площади,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используемые нанимателями в медицинских целях,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роизводственные предприятия обществ инвалидов               0,05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) учреждения, финансируемые  из государственного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бюджета, бюджетов административно-территориаль-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ных единиц и бюджета государственного  социаль-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ного страхования; творческие союзы; патронаты                0,1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3) гаражи, склады и другие вспомогательные помещения            0,3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4) помещения для оказания услуг населению (мастерские по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ремонту обуви, одежды и предметов домашнего обихода,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арикмахерские, химчистки, пункты проката, бани)             0,4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5) помещения, используемые для торговли хлебобулочными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изделиями, молочными продуктами, продовольственными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товарами, кондитерскими изделиями, безалкогольными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напитками; пункты общественного питания, в которых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ища готовится и реализуется; помещения лабораторий,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аудиторий, для проведения исследовательских и проект-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ных работ; помещения для оказания почтовых, спортив-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но-оздоровительных услуг; помещения, используемые в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роизводственных целях; здания (помещения), исполь-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зуемые органами средств массовой информации                  0,5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6) помещения для ремонта и технического обслуживания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автомобилей, вычислительной техники и другого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оборудования                                                 0,7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7) помещения, используемые в иных, чем предусмотренные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 позиции 5), целях торговли                                 0,8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8) залы для электронных, компьютерных и других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развлекательных игр для детей                                1,2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9) помещения, используемые под офисы                            1,5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0) финансовые учреждения, биржи, страховые учреждения          2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1) рестораны, бары, кафе, в которых отпускают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иртные напитки                                            2,5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2) кассы обмена валюты, пункты видеозаписи и прокат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идеопродукции                                              3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3) казино, салоны азартных игр                                 4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4) другие помещения, кроме перечисленных в позиция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1) - 13)                                                    1,0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е) рыночный коэффициент  (К</w:t>
      </w:r>
      <w:r>
        <w:rPr>
          <w:vertAlign w:val="subscript"/>
        </w:rPr>
        <w:t>4</w:t>
      </w:r>
      <w:r>
        <w:rPr/>
        <w:t>)  устанавливается  по  договоренности</w:t>
      </w:r>
    </w:p>
    <w:p>
      <w:pPr>
        <w:pStyle w:val="HTML"/>
        <w:rPr/>
      </w:pPr>
      <w:r>
        <w:rPr/>
        <w:t>сторон   и  не  может  быть  меньше  1,0,  а  для  видов   деятельности,</w:t>
      </w:r>
    </w:p>
    <w:p>
      <w:pPr>
        <w:pStyle w:val="HTML"/>
        <w:rPr/>
      </w:pPr>
      <w:r>
        <w:rPr/>
        <w:t>осуществляемых  в помещениях, указанных в позициях 1) - 6) подпункта d),</w:t>
      </w:r>
    </w:p>
    <w:p>
      <w:pPr>
        <w:pStyle w:val="HTML"/>
        <w:rPr/>
      </w:pPr>
      <w:r>
        <w:rPr/>
        <w:t>не может быть меньше 0,5, кроме помещений, используемых органами средств</w:t>
      </w:r>
    </w:p>
    <w:p>
      <w:pPr>
        <w:pStyle w:val="HTML"/>
        <w:rPr/>
      </w:pPr>
      <w:r>
        <w:rPr/>
        <w:t>массовой   информации,   для   которых   рыночный   коэффициент   (К</w:t>
      </w:r>
      <w:r>
        <w:rPr>
          <w:vertAlign w:val="subscript"/>
        </w:rPr>
        <w:t>4</w:t>
      </w:r>
      <w:r>
        <w:rPr/>
        <w:t>)</w:t>
      </w:r>
    </w:p>
    <w:p>
      <w:pPr>
        <w:pStyle w:val="HTML"/>
        <w:rPr/>
      </w:pPr>
      <w:r>
        <w:rPr/>
        <w:t>устанавливается  в  размере 0,5. При установлении  данного  коэффициента</w:t>
      </w:r>
    </w:p>
    <w:p>
      <w:pPr>
        <w:pStyle w:val="HTML"/>
        <w:rPr/>
      </w:pPr>
      <w:r>
        <w:rPr/>
        <w:t>должны  учитываться  спрос и предложение на сдаваемые в наем  помещения,</w:t>
      </w:r>
    </w:p>
    <w:p>
      <w:pPr>
        <w:pStyle w:val="HTML"/>
        <w:rPr/>
      </w:pPr>
      <w:r>
        <w:rPr/>
        <w:t>возможность  использования прилегающей к ним территории,  характеристика</w:t>
      </w:r>
    </w:p>
    <w:p>
      <w:pPr>
        <w:pStyle w:val="HTML"/>
        <w:rPr/>
      </w:pPr>
      <w:r>
        <w:rPr/>
        <w:t>территориально-экономической  зоны и другие критерии качества помещений,</w:t>
      </w:r>
    </w:p>
    <w:p>
      <w:pPr>
        <w:pStyle w:val="HTML"/>
        <w:rPr/>
      </w:pPr>
      <w:r>
        <w:rPr/>
        <w:t>не учтенные в используемых коэффициентах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 сдаче в наем нескольких помещений с разными условиями размещения</w:t>
      </w:r>
    </w:p>
    <w:p>
      <w:pPr>
        <w:pStyle w:val="HTML"/>
        <w:rPr/>
      </w:pPr>
      <w:r>
        <w:rPr/>
        <w:t>и  технического обустройства или помещений, которые будут использоваться</w:t>
      </w:r>
    </w:p>
    <w:p>
      <w:pPr>
        <w:pStyle w:val="HTML"/>
        <w:rPr/>
      </w:pPr>
      <w:r>
        <w:rPr/>
        <w:t>в  различных  целях,  общий размер платы за наем  устанавливается  путем</w:t>
      </w:r>
    </w:p>
    <w:p>
      <w:pPr>
        <w:pStyle w:val="HTML"/>
        <w:rPr/>
      </w:pPr>
      <w:r>
        <w:rPr/>
        <w:t>сложения сумм платы за наем за каждое помещение или группу помещений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. Размер годовой платы за аренду оборудования, транспортных средств</w:t>
      </w:r>
    </w:p>
    <w:p>
      <w:pPr>
        <w:pStyle w:val="HTML"/>
        <w:rPr/>
      </w:pPr>
      <w:r>
        <w:rPr/>
        <w:t>и  других  основных  фондов  (далее -  оборудование)  рассчитывается  по</w:t>
      </w:r>
    </w:p>
    <w:p>
      <w:pPr>
        <w:pStyle w:val="HTML"/>
        <w:rPr/>
      </w:pPr>
      <w:r>
        <w:rPr/>
        <w:t>формул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P</w:t>
      </w:r>
      <w:r>
        <w:rPr>
          <w:vertAlign w:val="subscript"/>
        </w:rPr>
        <w:t>au</w:t>
      </w:r>
      <w:r>
        <w:rPr/>
        <w:t xml:space="preserve"> = U</w:t>
      </w:r>
      <w:r>
        <w:rPr>
          <w:vertAlign w:val="subscript"/>
        </w:rPr>
        <w:t>a</w:t>
      </w:r>
      <w:r>
        <w:rPr/>
        <w:t xml:space="preserve"> x K</w:t>
      </w:r>
      <w:r>
        <w:rPr>
          <w:vertAlign w:val="subscript"/>
        </w:rPr>
        <w:t>1</w:t>
      </w:r>
      <w:r>
        <w:rPr/>
        <w:t xml:space="preserve"> x K</w:t>
      </w:r>
      <w:r>
        <w:rPr>
          <w:vertAlign w:val="subscript"/>
        </w:rPr>
        <w:t>2</w:t>
      </w:r>
      <w:r>
        <w:rPr/>
        <w:t xml:space="preserve"> + Q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P</w:t>
      </w:r>
      <w:r>
        <w:rPr>
          <w:vertAlign w:val="subscript"/>
        </w:rPr>
        <w:t>au</w:t>
      </w:r>
      <w:r>
        <w:rPr/>
        <w:t xml:space="preserve"> - размер годовой платы за аренду оборудования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U</w:t>
      </w:r>
      <w:r>
        <w:rPr>
          <w:vertAlign w:val="subscript"/>
        </w:rPr>
        <w:t>a</w:t>
      </w:r>
      <w:r>
        <w:rPr/>
        <w:t xml:space="preserve"> - годовой износ оборудования, сдаваемого в аренду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</w:t>
      </w:r>
      <w:r>
        <w:rPr>
          <w:vertAlign w:val="subscript"/>
        </w:rPr>
        <w:t>1</w:t>
      </w:r>
      <w:r>
        <w:rPr/>
        <w:t xml:space="preserve"> - расчетный коэффициент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</w:t>
      </w:r>
      <w:r>
        <w:rPr>
          <w:vertAlign w:val="subscript"/>
        </w:rPr>
        <w:t>2</w:t>
      </w:r>
      <w:r>
        <w:rPr/>
        <w:t xml:space="preserve"> - рыночный коэффициент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Q - расходы арендодателя на содержание и эксплуатацию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борудования, сдаваемого в аренду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еличина коэффициентов,  используемых  в расчетах,  определяется  на</w:t>
      </w:r>
    </w:p>
    <w:p>
      <w:pPr>
        <w:pStyle w:val="HTML"/>
        <w:rPr/>
      </w:pPr>
      <w:r>
        <w:rPr/>
        <w:t>основе следующих критериев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a) годовой износ   оборудования  (U</w:t>
      </w:r>
      <w:r>
        <w:rPr>
          <w:vertAlign w:val="subscript"/>
        </w:rPr>
        <w:t>a</w:t>
      </w:r>
      <w:r>
        <w:rPr/>
        <w:t>)  рассчитывается  по   каждой</w:t>
      </w:r>
    </w:p>
    <w:p>
      <w:pPr>
        <w:pStyle w:val="HTML"/>
        <w:rPr/>
      </w:pPr>
      <w:r>
        <w:rPr/>
        <w:t>позиции отдельно согласно таблице 1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Таблица 1</w:t>
      </w:r>
    </w:p>
    <w:p>
      <w:pPr>
        <w:pStyle w:val="HTML"/>
        <w:rPr/>
      </w:pPr>
      <w:r>
        <w:rPr/>
        <w:t>---------------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N |Наи-|Ин- |Срок |Первона-| Код |Норма| Износ  |Годо-|Рас- |Ры-  |Расхо-|Годо-</w:t>
      </w:r>
    </w:p>
    <w:p>
      <w:pPr>
        <w:pStyle w:val="HTML"/>
        <w:rPr/>
      </w:pPr>
      <w:r>
        <w:rPr/>
        <w:t>п/п|ме- |вен-|служ-|чальная |нормы|амор-|(бухгал-|вой  |чет- |ноч- |ды на |ва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|но- |тар-|бы (в|восста- |амор-|тиза-|терский)|износ|ный  |ный  |содер-|арен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|ва- |ный |го-  |нови-   |тиза-|ции  |на дату |U</w:t>
      </w:r>
      <w:r>
        <w:rPr>
          <w:vertAlign w:val="subscript"/>
        </w:rPr>
        <w:t>a</w:t>
      </w:r>
      <w:r>
        <w:rPr/>
        <w:t xml:space="preserve">  |коэф-|коэф-|жание |дна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|ние | N  |дах).|тельная |ции  |(в %)|сдачи в |(5x7)|фици-|фици-|и экс-|плат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|обо-|    |Про- |стои-   |     |     |аренду  |-----|ент  |ент  |плуа- |P</w:t>
      </w:r>
      <w:r>
        <w:rPr>
          <w:vertAlign w:val="subscript"/>
        </w:rPr>
        <w:t>au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|ру- |    |бег  |мость   |     |     |(4x7)   |100% |K</w:t>
      </w:r>
      <w:r>
        <w:rPr>
          <w:vertAlign w:val="subscript"/>
        </w:rPr>
        <w:t>1</w:t>
      </w:r>
      <w:r>
        <w:rPr/>
        <w:t xml:space="preserve">  |K</w:t>
      </w:r>
      <w:r>
        <w:rPr>
          <w:vertAlign w:val="subscript"/>
        </w:rPr>
        <w:t>2</w:t>
      </w:r>
      <w:r>
        <w:rPr/>
        <w:t xml:space="preserve">   |тацию | (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|до- |    |(в   |(в леях)|     |     |U (в %) | (в  |     |     |  Q   |леях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|ва- |    |км)  |        |     |     |        |леях)|     |     | (в   |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|ния |    |     |        |     |     |        |     |     |     |леях) |</w:t>
      </w:r>
    </w:p>
    <w:p>
      <w:pPr>
        <w:pStyle w:val="HTML"/>
        <w:rPr/>
      </w:pPr>
      <w:r>
        <w:rPr/>
        <w:t>---+----+----+-----+--------+-----+-----+--------+-----+-----+-----+------+-----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 | 2  | 3  |  4  |    5   |  6  |  7  |    8   |  9  |  10 |  11 |  12  | 13</w:t>
      </w:r>
    </w:p>
    <w:p>
      <w:pPr>
        <w:pStyle w:val="HTML"/>
        <w:rPr/>
      </w:pPr>
      <w:r>
        <w:rPr/>
        <w:t>---+----+----+-----+--------+-----+-----+--------+-----+-----+-----+------+-----</w:t>
      </w:r>
    </w:p>
    <w:p>
      <w:pPr>
        <w:pStyle w:val="HTML"/>
        <w:rPr/>
      </w:pPr>
      <w:r>
        <w:rPr/>
        <w:t>---+----+----+-----+--------+-----+-----+--------+-----+-----+-----+------+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b) расчетный   коэффициент  (К</w:t>
      </w:r>
      <w:r>
        <w:rPr>
          <w:vertAlign w:val="subscript"/>
        </w:rPr>
        <w:t>1</w:t>
      </w:r>
      <w:r>
        <w:rPr/>
        <w:t>)  определяется  в  зависимости  от</w:t>
      </w:r>
    </w:p>
    <w:p>
      <w:pPr>
        <w:pStyle w:val="HTML"/>
        <w:rPr/>
      </w:pPr>
      <w:r>
        <w:rPr/>
        <w:t>бухгалтерского износа на дату сдачи в аренду основных фондов (табл.2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Таблица 2</w:t>
      </w:r>
    </w:p>
    <w:p>
      <w:pPr>
        <w:pStyle w:val="HTML"/>
        <w:rPr/>
      </w:pPr>
      <w:r>
        <w:rPr/>
        <w:t>------------------------------------------------------------------------</w:t>
      </w:r>
    </w:p>
    <w:p>
      <w:pPr>
        <w:pStyle w:val="HTML"/>
        <w:rPr/>
      </w:pPr>
      <w:r>
        <w:rPr/>
        <w:t>U (%) |  0     10    20    30    40    50    60    70    80    90   100</w:t>
      </w:r>
    </w:p>
    <w:p>
      <w:pPr>
        <w:pStyle w:val="HTML"/>
        <w:rPr/>
      </w:pPr>
      <w:r>
        <w:rPr/>
        <w:t>------|-----------------------------------------------------------------</w:t>
      </w:r>
    </w:p>
    <w:p>
      <w:pPr>
        <w:pStyle w:val="HTML"/>
        <w:rPr/>
      </w:pPr>
      <w:r>
        <w:rPr/>
        <w:t>K</w:t>
      </w:r>
      <w:r>
        <w:rPr>
          <w:vertAlign w:val="subscript"/>
        </w:rPr>
        <w:t>1</w:t>
      </w:r>
      <w:r>
        <w:rPr/>
        <w:t xml:space="preserve">   | 1,88  1,79  1,71  1,62  1,53  1,44  1,35  1,27  1,18  1,09  1,0</w:t>
      </w:r>
    </w:p>
    <w:p>
      <w:pPr>
        <w:pStyle w:val="HTML"/>
        <w:rPr/>
      </w:pPr>
      <w:r>
        <w:rPr/>
        <w:t>----------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ля полностью самортизированного оборудования (бухгалтерский износ -</w:t>
      </w:r>
    </w:p>
    <w:p>
      <w:pPr>
        <w:pStyle w:val="HTML"/>
        <w:rPr/>
      </w:pPr>
      <w:r>
        <w:rPr/>
        <w:t>100%)  величина  расчетного коэффициента определяется в  зависимости  от</w:t>
      </w:r>
    </w:p>
    <w:p>
      <w:pPr>
        <w:pStyle w:val="HTML"/>
        <w:rPr/>
      </w:pPr>
      <w:r>
        <w:rPr/>
        <w:t>реального физического износа оборудования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) рыночный коэффициент  (К</w:t>
      </w:r>
      <w:r>
        <w:rPr>
          <w:vertAlign w:val="subscript"/>
        </w:rPr>
        <w:t>2</w:t>
      </w:r>
      <w:r>
        <w:rPr/>
        <w:t>)  устанавливается  по  договоренности</w:t>
      </w:r>
    </w:p>
    <w:p>
      <w:pPr>
        <w:pStyle w:val="HTML"/>
        <w:rPr/>
      </w:pPr>
      <w:r>
        <w:rPr/>
        <w:t>сторон и не может быть меньше 1,0. При установлении данного коэффициента</w:t>
      </w:r>
    </w:p>
    <w:p>
      <w:pPr>
        <w:pStyle w:val="HTML"/>
        <w:rPr/>
      </w:pPr>
      <w:r>
        <w:rPr/>
        <w:t>должны  учитываться спрос и предложение, недополученная прибыль, разница</w:t>
      </w:r>
    </w:p>
    <w:p>
      <w:pPr>
        <w:pStyle w:val="HTML"/>
        <w:rPr/>
      </w:pPr>
      <w:r>
        <w:rPr/>
        <w:t>между первоначальной балансовой стоимостью и рыночной ценой оборудования</w:t>
      </w:r>
    </w:p>
    <w:p>
      <w:pPr>
        <w:pStyle w:val="HTML"/>
        <w:rPr/>
      </w:pPr>
      <w:r>
        <w:rPr/>
        <w:t>данного  типа или оборудования с сопоставимыми характеристиками, а также</w:t>
      </w:r>
    </w:p>
    <w:p>
      <w:pPr>
        <w:pStyle w:val="HTML"/>
        <w:rPr/>
      </w:pPr>
      <w:r>
        <w:rPr/>
        <w:t>другие факторы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таблицу 1 также    вносятся   расчетный   коэффициент,    рыночный</w:t>
      </w:r>
    </w:p>
    <w:p>
      <w:pPr>
        <w:pStyle w:val="HTML"/>
        <w:rPr/>
      </w:pPr>
      <w:r>
        <w:rPr/>
        <w:t>коэффициент,  расходы на содержание и эксплуатацию оборудования,  размер</w:t>
      </w:r>
    </w:p>
    <w:p>
      <w:pPr>
        <w:pStyle w:val="HTML"/>
        <w:rPr/>
      </w:pPr>
      <w:r>
        <w:rPr/>
        <w:t>годовой арендной платы, рассчитанной по каждой позиц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Если суммы расходов   на  содержание  и  эксплуатацию   оборудования</w:t>
      </w:r>
    </w:p>
    <w:p>
      <w:pPr>
        <w:pStyle w:val="HTML"/>
        <w:rPr/>
      </w:pPr>
      <w:r>
        <w:rPr/>
        <w:t>нестабильны, они пересчитываются и оплачиваются дополнительно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3. Размер годовой  арендной платы за использование оборотных средств</w:t>
      </w:r>
    </w:p>
    <w:p>
      <w:pPr>
        <w:pStyle w:val="HTML"/>
        <w:rPr/>
      </w:pPr>
      <w:r>
        <w:rPr/>
        <w:t>рассчитывается по формул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P</w:t>
      </w:r>
      <w:r>
        <w:rPr>
          <w:vertAlign w:val="subscript"/>
        </w:rPr>
        <w:t>ac</w:t>
      </w:r>
      <w:r>
        <w:rPr/>
        <w:t xml:space="preserve"> = C x R x K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P</w:t>
      </w:r>
      <w:r>
        <w:rPr>
          <w:vertAlign w:val="subscript"/>
        </w:rPr>
        <w:t>ас</w:t>
      </w:r>
      <w:r>
        <w:rPr/>
        <w:t xml:space="preserve"> - годовая арендная плата за использование оборотных средств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 - стоимость оборотных средств на момент расчета арендной платы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R - базисная  ставка,  применяемая Национальным банком  Молдовы  для</w:t>
      </w:r>
    </w:p>
    <w:p>
      <w:pPr>
        <w:pStyle w:val="HTML"/>
        <w:rPr/>
      </w:pPr>
      <w:r>
        <w:rPr/>
        <w:t>рефинансирования   коммерческих  банков  посредством  операций  REPO  по</w:t>
      </w:r>
    </w:p>
    <w:p>
      <w:pPr>
        <w:pStyle w:val="HTML"/>
        <w:rPr/>
      </w:pPr>
      <w:r>
        <w:rPr/>
        <w:t>покупке  на  срок два месяца государственных ценных бумаг, в  процентах,</w:t>
      </w:r>
    </w:p>
    <w:p>
      <w:pPr>
        <w:pStyle w:val="HTML"/>
        <w:rPr/>
      </w:pPr>
      <w:r>
        <w:rPr/>
        <w:t>деленная на 100%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 - рыночный коэффициент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еличина коэффициентов,  используемых  в расчетах,  определяется  на</w:t>
      </w:r>
    </w:p>
    <w:p>
      <w:pPr>
        <w:pStyle w:val="HTML"/>
        <w:rPr/>
      </w:pPr>
      <w:r>
        <w:rPr/>
        <w:t>основе следующих критериев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a) стоимость  оборотных  средств  рассчитывается по  каждой  позиции</w:t>
      </w:r>
    </w:p>
    <w:p>
      <w:pPr>
        <w:pStyle w:val="HTML"/>
        <w:rPr/>
      </w:pPr>
      <w:r>
        <w:rPr/>
        <w:t>отдельно согласно таблице 3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Таблица 3</w:t>
      </w:r>
    </w:p>
    <w:p>
      <w:pPr>
        <w:pStyle w:val="HTML"/>
        <w:rPr/>
      </w:pPr>
      <w:r>
        <w:rPr/>
        <w:t>-------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N | Наименование |Коли-|Единица|Стоимость одной | Стоимость на |Приме-</w:t>
      </w:r>
    </w:p>
    <w:p>
      <w:pPr>
        <w:pStyle w:val="HTML"/>
        <w:rPr/>
      </w:pPr>
      <w:r>
        <w:rPr/>
        <w:t>п/п| оборотных    |чест-|измере-|единицы на день | день расчета |ча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| средств      |во   |ния    |расчета арендной|арендной платы|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|              |     |       |платы (в леях)  |(3х5) (в леях)|</w:t>
      </w:r>
    </w:p>
    <w:p>
      <w:pPr>
        <w:pStyle w:val="HTML"/>
        <w:rPr/>
      </w:pPr>
      <w:r>
        <w:rPr/>
        <w:t>---+--------------+-----+-------+----------------+--------------+-------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 |       2      |  3  |   4   |        5       |       6      |   7</w:t>
      </w:r>
    </w:p>
    <w:p>
      <w:pPr>
        <w:pStyle w:val="HTML"/>
        <w:rPr/>
      </w:pPr>
      <w:r>
        <w:rPr/>
        <w:t>----------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b) базисная ставка,  применяемая  Национальным  банком  Молдовы  для</w:t>
      </w:r>
    </w:p>
    <w:p>
      <w:pPr>
        <w:pStyle w:val="HTML"/>
        <w:rPr/>
      </w:pPr>
      <w:r>
        <w:rPr/>
        <w:t>рефинансирования   коммерческих  банков  посредством  операций  REPO  по</w:t>
      </w:r>
    </w:p>
    <w:p>
      <w:pPr>
        <w:pStyle w:val="HTML"/>
        <w:rPr/>
      </w:pPr>
      <w:r>
        <w:rPr/>
        <w:t>покупке  на  срок два месяца государственных ценных бумаг,  периодически</w:t>
      </w:r>
    </w:p>
    <w:p>
      <w:pPr>
        <w:pStyle w:val="HTML"/>
        <w:rPr/>
      </w:pPr>
      <w:r>
        <w:rPr/>
        <w:t>публикуется  в  прессе.  В расчетах используется размер ставки  на  дату</w:t>
      </w:r>
    </w:p>
    <w:p>
      <w:pPr>
        <w:pStyle w:val="HTML"/>
        <w:rPr/>
      </w:pPr>
      <w:r>
        <w:rPr/>
        <w:t>заключения договора аренды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) рыночный коэффициент  устанавливается  по соглашению сторон и  не</w:t>
      </w:r>
    </w:p>
    <w:p>
      <w:pPr>
        <w:pStyle w:val="HTML"/>
        <w:rPr/>
      </w:pPr>
      <w:r>
        <w:rPr/>
        <w:t>может быть меньше 1,0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сле окончания   действия  договора  аренды  арендатор   возвращает</w:t>
      </w:r>
    </w:p>
    <w:p>
      <w:pPr>
        <w:pStyle w:val="HTML"/>
        <w:rPr/>
      </w:pPr>
      <w:r>
        <w:rPr/>
        <w:t>оборотные  средства в объеме, зафиксированном на день их сдачи в аренду.</w:t>
      </w:r>
    </w:p>
    <w:p>
      <w:pPr>
        <w:pStyle w:val="HTML"/>
        <w:rPr/>
      </w:pPr>
      <w:r>
        <w:rPr/>
        <w:t>Если  возврат оборотных средств невозможен, их стоимость возмещается  по</w:t>
      </w:r>
    </w:p>
    <w:p>
      <w:pPr>
        <w:pStyle w:val="HTML"/>
        <w:rPr/>
      </w:pPr>
      <w:r>
        <w:rPr/>
        <w:t>ценам, действующим на день прекращения действия договора аренд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риложение 9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Распределени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ссигнований, предусмотренныx в государственном бюджете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для научныx исследований и разработок, по программам,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роектам, отобранным на конкурсной основе, и получателя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тыс.лее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его                                                            57920,7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Фундаментальные научные исследования                           17783,5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нституциональные программы                                  16387,7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сельского хозяйства и пищевой промышленности    777,4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Mинистерство здравоохранения                                1326,2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Mинистерство просвещения                                    1331,6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Академия наук Молдовы                                      12952,5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Государственные программы, проекты, отобранные на             1395,8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онкурсной основе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ысший совет по науке и технологическому развитию           1395,8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рикладные научные исследования                                40137,2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нституциональные программы                                  30798,9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экономики                                      2550,7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сельского хозяйства и пищевой промышленности   6365,7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Mинистерство труда и социальной защиты                       113,2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Mинистерство здравоохранения                                7682,6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Mинистерство просвещения                                    2755,9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юстиции                                         731,7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Академия наук Молдовы                                       8341,3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Центр генетическиx ресурсов растений                         362,1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экологии, строительства и развития территорий  1047,4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Агропромышленный департамент "Moldova-Vin"                   798,3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Государственное агентство по лесному хозяйству "Moldsilva"    50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Государственные программы, проекты, отобранные на             8933,3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онкурсной основе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ысший совет по науке и технологическому развитию           8933,3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еждународные программы                                        405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епартамент чрезвычайных ситуаций                             55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ысший совет по науке и технологическому развитию            350,0</w:t>
      </w:r>
    </w:p>
    <w:p>
      <w:pPr>
        <w:pStyle w:val="HTML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Приложение N 9 в редакции Закона N 362-XV от 05.11.04, в силу 26.11.04]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риложение 1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Нормативы отчислений от общегосударственных доходов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(за исключением налога на добавленную стоимость и акцизов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в районные бюджеты, муниципальные бюджеты Кишинэу и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Бэлць и центральный бюджет автономного территориального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образования Гагаузия</w:t>
      </w:r>
    </w:p>
    <w:p>
      <w:pPr>
        <w:pStyle w:val="HTML"/>
        <w:rPr/>
      </w:pPr>
      <w:r>
        <w:rPr/>
        <w:t>-------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|                Отчисления (в %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тивно-  |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рриториальная   |от подоходного   |от сбора за пользование автомо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диница           |налога с предпри-|бильными дорогами, взимаемого с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|нимательской дея-|владельцев транспортных средств,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|тельности        |зарегистрированных в Республике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|                 |Молдова</w:t>
      </w:r>
    </w:p>
    <w:p>
      <w:pPr>
        <w:pStyle w:val="HTML"/>
        <w:rPr/>
      </w:pPr>
      <w:r>
        <w:rPr/>
        <w:t>---------------------+-----------------+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1          |        2        |                3</w:t>
      </w:r>
    </w:p>
    <w:p>
      <w:pPr>
        <w:pStyle w:val="HTML"/>
        <w:rPr/>
      </w:pPr>
      <w:r>
        <w:rPr/>
        <w:t>-------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Район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Анений Ной              100                     5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Басарабяска             100                     5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Бричень                 100                     5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ахул                   100                     5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антемир                100                     5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элэрашь                100                     5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эушень                 100                     5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Чимишлия                100                     5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риулень                100                     5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ондушень               100                     5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рокия                  100                     5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убэсарь                100                     5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Единец                  100                     5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Фэлешть                 100                     5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Флорешть                100                     5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Глодень                 100                     5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Хынчешть                100                     5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Яловень                 100                     5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Леова                   100                     5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испорень               100                     5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кница                  100                     5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рхей                   100                     5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езина                  100                     5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ышкань                 100                     5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ынджерей               100                     5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орока                  100                     5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трэшень                100                     5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Шолдэнешть              100                     5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Штефан Водэ             100                     5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араклия                100                     5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еленешть               100                     5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нгень                  100                     5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Муниципий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ишинэу                  50                     5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Бэлць                    50                     5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Автономное террито-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риальное образова-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ние Гагаузия              100                     50</w:t>
      </w:r>
    </w:p>
    <w:p>
      <w:pPr>
        <w:pStyle w:val="HTML"/>
        <w:rPr/>
      </w:pPr>
      <w:r>
        <w:rPr/>
        <w:t>------------------------------------------------------------------------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риложение 1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Трансферты из фонда финансовой поддержки территорий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районным бюджетам, муниципальным бюджетам Кишинэу и Бэлць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и центральному бюджету автономного территориального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образования Гагауз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+-------------------------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Административно-территориальная     |    Размер трансферта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единица                  |       (тыс.леев)</w:t>
      </w:r>
    </w:p>
    <w:p>
      <w:pPr>
        <w:pStyle w:val="HTML"/>
        <w:rPr/>
      </w:pPr>
      <w:r>
        <w:rPr/>
        <w:t>------------------------------------------+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1                     |           2</w:t>
      </w:r>
    </w:p>
    <w:p>
      <w:pPr>
        <w:pStyle w:val="HTML"/>
        <w:rPr/>
      </w:pPr>
      <w:r>
        <w:rPr/>
        <w:t>------------------------------------------+------------------------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йон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нений Ной                             21059,0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асарабяска                             3160,0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ричень                                14740,0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хул                                  21239,0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антемир                               18130,0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элэрашь                               24307,0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эушень                                21940,0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Чимишлия                               16520,0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риулень                               18820,0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ондушень                               9300,0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рокия                                 18174,0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убэсарь                               15150,0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динец                                 12710,0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Фэлешть                                20463,0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Флорешть                               22020,0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лодень                                13810,0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Хынчешть                               34970,0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ловень                                14660,0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еова                                  16495,0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испорень                              23490,0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кница                                 12670,0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рхей                                  27470,0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езина                                 12310,0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ышкань                                15623,0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ынджерей                              26564,0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орока                                 17370,0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рэшень                               28697,0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Шолдэнешть                             13680,0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Штефан Водэ                            18766,0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араклия                               10150,0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ленешть                              22930,0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Унгень                                 33219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униципи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ишинэу                                23846,0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элць                                   4598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Автономное территориально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бразование Гагаузия                       14115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сего                                     643165,0</w:t>
      </w:r>
    </w:p>
    <w:p>
      <w:pPr>
        <w:pStyle w:val="HTML"/>
        <w:rPr/>
      </w:pPr>
      <w:r>
        <w:rPr/>
        <w:t>--------------------------------------------------------------------</w:t>
      </w:r>
    </w:p>
    <w:p>
      <w:pPr>
        <w:pStyle w:val="HTML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Приложение N 11 в редакции Закона N 362-XV от 05.11.04, в силу 26.11.04]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</w:t>
      </w:r>
      <w:r>
        <w:rPr/>
        <w:t>Приложение 11/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Распределение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средств фонда субсидирования производства работ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по осенней вспашке (в разрезе административно-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территориальных единиц второго уровня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+-------------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министративно-территориальная единица     | Сумма (тыс.леев)</w:t>
      </w:r>
    </w:p>
    <w:p>
      <w:pPr>
        <w:pStyle w:val="HTML"/>
        <w:rPr/>
      </w:pPr>
      <w:r>
        <w:rPr/>
        <w:t>-------------------------------------------------+------------------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Район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Анений Ной                                           469,3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Басарабяска                                          107,4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Бричень                                              493,8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ахул                                                841,3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антемир                                             415,4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элэрашь                                             191,3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эушень                                              728,2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Чимишлия                                             397,8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риулень                                             425,3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ондушень                                            361,9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рокия                                               698,6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убэсарь                                             178,8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Единец                                               529,4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Фэлешть                                              544,8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Флорешть                                             705,7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Глодень                                              389,9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Хынчешть                                             552,7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Яловень                                              302,9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Леова                                                360,4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испорень                                            235,2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кница                                               324,5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рхей                                                549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езина                                               298,9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ышкань                                              558,1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ынджерей                                            513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орока                                               591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трэшень                                             191,8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Шолдэнешть                                           330,9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Штефан Водэ                                          531,8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араклия                                             330,4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Teленешть                                            433,1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нгень                                               514,2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Муниципи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ишинэу                                             202,8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элць                                                23,9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Автономное территориальное образование Гагаузия        976,4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Всего                                                15300,0</w:t>
      </w:r>
    </w:p>
    <w:p>
      <w:pPr>
        <w:pStyle w:val="HTML"/>
        <w:rPr/>
      </w:pPr>
      <w:r>
        <w:rPr/>
        <w:t>--------------------------------------------------------------------</w:t>
      </w:r>
    </w:p>
    <w:p>
      <w:pPr>
        <w:pStyle w:val="HTML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Приложение N 11/1 введено Законом N 362-XV от 05.11.04, в силу 26.11.04]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риложение 12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Республиканский фонд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социальной поддержки насел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тыс.леев</w:t>
      </w:r>
    </w:p>
    <w:p>
      <w:pPr>
        <w:pStyle w:val="HTML"/>
        <w:rPr/>
      </w:pPr>
      <w:r>
        <w:rPr/>
        <w:t>I. Доходы, всего                                                 25000,0</w:t>
      </w:r>
    </w:p>
    <w:p>
      <w:pPr>
        <w:pStyle w:val="HTML"/>
        <w:rPr/>
      </w:pPr>
      <w:r>
        <w:rPr/>
        <w:t>1. Остаток на 1 января 2004 года                                    25,9</w:t>
      </w:r>
    </w:p>
    <w:p>
      <w:pPr>
        <w:pStyle w:val="HTML"/>
        <w:rPr/>
      </w:pPr>
      <w:r>
        <w:rPr/>
        <w:t>2. Дополнительная обязательная абонентская плата, поступающая    20874,1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 владельцев мобильных телефонов и от оказания услуг GSM</w:t>
      </w:r>
    </w:p>
    <w:p>
      <w:pPr>
        <w:pStyle w:val="HTML"/>
        <w:rPr/>
      </w:pPr>
      <w:r>
        <w:rPr/>
        <w:t>3. Дополнительная обязательная плата за оформление и выдачу       4100,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хнических паспортов на автомобил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I. Расходы, всего                                               25000,0</w:t>
      </w:r>
    </w:p>
    <w:p>
      <w:pPr>
        <w:pStyle w:val="HTML"/>
        <w:rPr/>
      </w:pPr>
      <w:r>
        <w:rPr/>
        <w:t>1. Трансферты местным фондам для материальной поддержки          23665,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лообеспеченных лиц</w:t>
      </w:r>
    </w:p>
    <w:p>
      <w:pPr>
        <w:pStyle w:val="HTML"/>
        <w:rPr/>
      </w:pPr>
      <w:r>
        <w:rPr/>
        <w:t>2. Оказание материальной помощи непосредственно из республи-       900,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нского фонда социальной поддержки населения</w:t>
      </w:r>
    </w:p>
    <w:p>
      <w:pPr>
        <w:pStyle w:val="HTML"/>
        <w:rPr/>
      </w:pPr>
      <w:r>
        <w:rPr/>
        <w:t>3. Обеспечение деятельности исполнительной дирекции республи-      435,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нского фонда социальной поддержки населения</w:t>
      </w:r>
    </w:p>
    <w:p>
      <w:pPr>
        <w:pStyle w:val="HTML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Приложение N 12 в редакции Закона N 362-XV от 05.11.04, в силу 26.11.04]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риложение 1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небюджетный фонд для финансирования работ по созданию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нормативной базы в строительств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тыс.лее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I. Доходы, всего                                            4000,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. Отчисления от объема инвестиций, предусмотренных в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государственном бюджете                                   100,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. Отчисления от объема инвестиций, осуществляемых из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ругих источников                                        3900,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II. Расходы, всего                                          4000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боты по созданию нормативной базы в строительстве      4000,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риложение 14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Национальный экологический фонд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тыс.леев</w:t>
      </w:r>
    </w:p>
    <w:p>
      <w:pPr>
        <w:pStyle w:val="HTML"/>
        <w:rPr/>
      </w:pPr>
      <w:r>
        <w:rPr/>
        <w:t>I. Доходы, всего                                                 30415,4</w:t>
      </w:r>
    </w:p>
    <w:p>
      <w:pPr>
        <w:pStyle w:val="HTML"/>
        <w:rPr/>
      </w:pPr>
      <w:r>
        <w:rPr/>
        <w:t>1. Остаток на 1 января 2004 года                                 10315,4</w:t>
      </w:r>
    </w:p>
    <w:p>
      <w:pPr>
        <w:pStyle w:val="HTML"/>
        <w:rPr/>
      </w:pPr>
      <w:r>
        <w:rPr/>
        <w:t>2. Доходы текущего года                                          20100,0</w:t>
      </w:r>
    </w:p>
    <w:p>
      <w:pPr>
        <w:pStyle w:val="HTML"/>
        <w:rPr/>
      </w:pPr>
      <w:r>
        <w:rPr/>
        <w:t>Средства, перечисленные местными экологическими фондами           1800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том числе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30% от всех доходов местных экологических фондов              1750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редства, предназначенные для возмещения ущерба,                50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чиненного рыбным запасам</w:t>
      </w:r>
    </w:p>
    <w:p>
      <w:pPr>
        <w:pStyle w:val="HTML"/>
        <w:rPr/>
      </w:pPr>
      <w:r>
        <w:rPr/>
        <w:t>Платежи за выброс загрязняющих веществ передвижными источни-     11000,0</w:t>
      </w:r>
    </w:p>
    <w:p>
      <w:pPr>
        <w:pStyle w:val="HTML"/>
        <w:rPr/>
      </w:pPr>
      <w:r>
        <w:rPr/>
        <w:t>ками, использующими бензин (этилированный, неэтилированный),</w:t>
      </w:r>
    </w:p>
    <w:p>
      <w:pPr>
        <w:pStyle w:val="HTML"/>
        <w:rPr/>
      </w:pPr>
      <w:r>
        <w:rPr/>
        <w:t>топливо для авиационных двигателей или дизельное топливо</w:t>
      </w:r>
    </w:p>
    <w:p>
      <w:pPr>
        <w:pStyle w:val="HTML"/>
        <w:rPr/>
      </w:pPr>
      <w:r>
        <w:rPr/>
        <w:t>Плата за товары, загрязняющие в процессе их использования         7300,0</w:t>
      </w:r>
    </w:p>
    <w:p>
      <w:pPr>
        <w:pStyle w:val="HTML"/>
        <w:rPr/>
      </w:pPr>
      <w:r>
        <w:rPr/>
        <w:t>окружающую среду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I. Расходы, всего                                               30415,4</w:t>
      </w:r>
    </w:p>
    <w:p>
      <w:pPr>
        <w:pStyle w:val="HTML"/>
        <w:rPr/>
      </w:pPr>
      <w:r>
        <w:rPr/>
        <w:t>1. Финансирование проектов по внедрению национальных стратегий,  24665,4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грамм и планов по охране окружающей среды (включающ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ранение и нейтрализацию неиспользуемых и запрещенных пести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идов), стандартов и нормативов, проектов по строительству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долевому участию в строительстве природоохранных объектов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ключая финансирование работ по проектированию и внедрению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ектов по обеспечению питьевой водой и канализацией; фи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нсирование работ по сбору отходов и поддержка предприяти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 их переработке или нейтрализации; финансирование рабо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 улучшению качества воздушного пространства, по восстанов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ению и охране природных экосистем и сохранению биоразнооб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зия</w:t>
      </w:r>
    </w:p>
    <w:p>
      <w:pPr>
        <w:pStyle w:val="HTML"/>
        <w:rPr/>
      </w:pPr>
      <w:r>
        <w:rPr/>
        <w:t>2. Научные исследования в области охраны окружающей среды (по     1600,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казу Министерства экологии и природных ресурсов); долево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астие в научно-исследовательских работах; разработк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ектов охранных зон природного и рукотворного достоя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ционального и международного значения</w:t>
      </w:r>
    </w:p>
    <w:p>
      <w:pPr>
        <w:pStyle w:val="HTML"/>
        <w:rPr/>
      </w:pPr>
      <w:r>
        <w:rPr/>
        <w:t>3. Организация и управление системой экологической информации      600,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рекламы, пропаганда экологических знаний</w:t>
      </w:r>
    </w:p>
    <w:p>
      <w:pPr>
        <w:pStyle w:val="HTML"/>
        <w:rPr/>
      </w:pPr>
      <w:r>
        <w:rPr/>
        <w:t>4. Премирование специалистов, независимо от их ведомственной       550,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адлежности (до 1% от доходов национального экологичес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го фонда); оплата расходов по созданию материально-тех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ической базы и ведению статистического учета экологичес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их фондов</w:t>
      </w:r>
    </w:p>
    <w:p>
      <w:pPr>
        <w:pStyle w:val="HTML"/>
        <w:rPr/>
      </w:pPr>
      <w:r>
        <w:rPr/>
        <w:t>5. Международное сотрудничество в области охраны окружающей       1300,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реды, включая привлечение иностранных специалистов дл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казания консультационных и экспертных услуг; участ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дставителей страны в международных экологических кон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нциях, стороной которых является Республика Молдова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плата членских взносов в межгосударственные организац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области охраны окружающей среды, а также организация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существление деятельности по выполнению Конвенции 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ждународной торговле видами дикой флоры и фауны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ходящимися под угрозой исчезновения (CITES)</w:t>
      </w:r>
    </w:p>
    <w:p>
      <w:pPr>
        <w:pStyle w:val="HTML"/>
        <w:rPr/>
      </w:pPr>
      <w:r>
        <w:rPr/>
        <w:t>6. Ликвидация последствий стихийных бедствий, производствен-      1400,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ых аварий и других происшествий, которые могут нанест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щерб окружающей среде</w:t>
      </w:r>
    </w:p>
    <w:p>
      <w:pPr>
        <w:pStyle w:val="HTML"/>
        <w:rPr/>
      </w:pPr>
      <w:r>
        <w:rPr/>
        <w:t>7. Предоставление финансовой поддержки неправительственным         300,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кологическим организациям на основе специальной программ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рантов под проекты по охране окружающей среды</w:t>
      </w:r>
    </w:p>
    <w:p>
      <w:pPr>
        <w:pStyle w:val="HTML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Приложение N 14 изменено Законом N 395-XV от 02.12.04, в силу 10.12.04]</w:t>
      </w:r>
    </w:p>
    <w:p>
      <w:pPr>
        <w:pStyle w:val="HTML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Приложение N 14 в редакции Закона N 362-XV от 05.11.04, в силу 26.11.04]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риложение 15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Местные экологические фонды (свод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тыс.леев</w:t>
      </w:r>
    </w:p>
    <w:p>
      <w:pPr>
        <w:pStyle w:val="HTML"/>
        <w:rPr/>
      </w:pPr>
      <w:r>
        <w:rPr/>
        <w:t>I. Доходы, всего                                                  7735,4</w:t>
      </w:r>
    </w:p>
    <w:p>
      <w:pPr>
        <w:pStyle w:val="HTML"/>
        <w:rPr/>
      </w:pPr>
      <w:r>
        <w:rPr/>
        <w:t>1. Остаток на 1 января 2004 года                                  1735,4</w:t>
      </w:r>
    </w:p>
    <w:p>
      <w:pPr>
        <w:pStyle w:val="HTML"/>
        <w:rPr/>
      </w:pPr>
      <w:r>
        <w:rPr/>
        <w:t>2. Доходы текущего года                                           6000,0</w:t>
      </w:r>
    </w:p>
    <w:p>
      <w:pPr>
        <w:pStyle w:val="HTML"/>
        <w:rPr/>
      </w:pPr>
      <w:r>
        <w:rPr/>
        <w:t>Плата за загрязнение окружающей среды в пределах установлен-      5015,0</w:t>
      </w:r>
    </w:p>
    <w:p>
      <w:pPr>
        <w:pStyle w:val="HTML"/>
        <w:rPr/>
      </w:pPr>
      <w:r>
        <w:rPr/>
        <w:t>ных нормативов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том числе за загрязнение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одных источников                                             2150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атмосферного воздуха                                          1975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ранспортными средствами                                        95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хранением отходов                                              795,0</w:t>
      </w:r>
    </w:p>
    <w:p>
      <w:pPr>
        <w:pStyle w:val="HTML"/>
        <w:rPr/>
      </w:pPr>
      <w:r>
        <w:rPr/>
        <w:t>Поступление средств в счет возмещения ущерба, причиненного         985,0</w:t>
      </w:r>
    </w:p>
    <w:p>
      <w:pPr>
        <w:pStyle w:val="HTML"/>
        <w:rPr/>
      </w:pPr>
      <w:r>
        <w:rPr/>
        <w:t>нарушением законодательства об охране окружающей сред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I. Расходы, всего                                                7735,4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. Трансферты в Национальный экологический  фонд (30% от всех    1800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оходов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. Разработка и реализация местных стратегий, программ и пла-    1324,1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ов по охране окружающей среды и регулированию природных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есурсо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. Строительство, реконструкция, переоборудование природоох-      952,5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нных объекто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. Проектирование, строительство и обустройство полигонов для     520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кладирования отходо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. Санитарные меры (ликвидация несанкционированных свалок,        377,5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чистка колодцев, родников, озер и др.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. Пропаганда экологических знаний                                280,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. Укрепление материально-технической базы подразделений по      1506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хране окружающей сред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. Премирование экологических инспекторов (до 5% от доходов       536,6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естного экологического фонда) и содержание эколого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экономических служб в составе территориальных экологи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ческих агентст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9. Мероприятия по предотвращению и устранению последствий         200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загрязнения окружающей среды, стихийных бедствий и аварий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влекших ухудшение компонентов окружающей среды</w:t>
      </w:r>
    </w:p>
    <w:p>
      <w:pPr>
        <w:pStyle w:val="HTML"/>
        <w:rPr/>
      </w:pPr>
      <w:r>
        <w:rPr/>
        <w:t>10. Другие природоохранные мероприятия местного значения            238,7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в пределах, не превышающих 15% от доходов местног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экологического фонда)</w:t>
      </w:r>
    </w:p>
    <w:p>
      <w:pPr>
        <w:pStyle w:val="HTML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Приложение N 15 изменено Законом N 395-XV от 02.12.04, в силу 10.12.04]</w:t>
      </w:r>
    </w:p>
    <w:p>
      <w:pPr>
        <w:pStyle w:val="HTML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Приложение N 15 в редакции Закона N 362-XV от 05.11.04, в силу 26.11.04]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риложение 16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Внебюджетный фонд финансовой поддержки некоторых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мероприятий в сфере образова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тыс.лее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I. Доходы, всего                                             325,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. Отчисления в размере 3% от средств, полученных от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дачи в наем (аренду) помещений и основных фондов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чреждениями всех уровней и ступеней образования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финансируемыми из государственного бюджета и частными     290,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. Отчисления в размере 2% от суммы, полученной в качеств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оцентов при помещении на банковский депозит средств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чреждениями всех уровней и ступеней образования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финансируемыми из государственного бюджета и частными      35,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II. Расходы, всего                                           325,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. Организация республиканских и международных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онференций, семинаров и симпозиумов                       20,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. Проведение внешкольных мероприятий, республиканских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 международных олимпиад                                  300,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. Реклама                                                     5,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риложение 17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Внебюджетный фонд учебник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тыс.леев</w:t>
      </w:r>
    </w:p>
    <w:p>
      <w:pPr>
        <w:pStyle w:val="HTML"/>
        <w:rPr/>
      </w:pPr>
      <w:r>
        <w:rPr/>
        <w:t>I. Доходы, всего                                                 79903,3</w:t>
      </w:r>
    </w:p>
    <w:p>
      <w:pPr>
        <w:pStyle w:val="HTML"/>
        <w:rPr/>
      </w:pPr>
      <w:r>
        <w:rPr/>
        <w:t>1. Остаток на 1 января 2004 года                                 49867,5</w:t>
      </w:r>
    </w:p>
    <w:p>
      <w:pPr>
        <w:pStyle w:val="HTML"/>
        <w:rPr/>
      </w:pPr>
      <w:r>
        <w:rPr/>
        <w:t>2. Доходы текущего года                                          30035,8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 том числе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невнесенные сборы за аренду учебников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за 2003/04 учебный год                                     1100,0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сборы за аренду учебников за 2004/05 учебный год          19069,2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роценты по банковским депозитам                           6500,0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трансферты из бюджетов административно-террито-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риальных единиц                                            2575,0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трансферты, осуществляемые учреждениями, финан-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сируемыми из государственного бюджета                       791,6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I. Расходы, всего                                               16122,5</w:t>
      </w:r>
    </w:p>
    <w:p>
      <w:pPr>
        <w:pStyle w:val="HTML"/>
        <w:rPr/>
      </w:pPr>
      <w:r>
        <w:rPr/>
        <w:t>1. Переиздание учебников                                         15055,9</w:t>
      </w:r>
    </w:p>
    <w:p>
      <w:pPr>
        <w:pStyle w:val="HTML"/>
        <w:rPr/>
      </w:pPr>
      <w:r>
        <w:rPr/>
        <w:t>2. Обеспечение деятельности фонда                                  500,0</w:t>
      </w:r>
    </w:p>
    <w:p>
      <w:pPr>
        <w:pStyle w:val="HTML"/>
        <w:rPr/>
      </w:pPr>
      <w:r>
        <w:rPr/>
        <w:t>3. Распределение учебников по районам                              556,6</w:t>
      </w:r>
    </w:p>
    <w:p>
      <w:pPr>
        <w:pStyle w:val="HTML"/>
        <w:rPr/>
      </w:pPr>
      <w:r>
        <w:rPr/>
        <w:t>4. Оплата банковских услуг                                          10,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II. Остаток на 31 декабря 2004 года                             63780,8</w:t>
      </w:r>
    </w:p>
    <w:p>
      <w:pPr>
        <w:pStyle w:val="HTML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Приложение N 17 в редакции Закона N 362-XV от 05.11.04, в силу 26.11.04]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риложение 18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Внебюджетный фонд поддержки некоторых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мероприятий в области здравоохран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тыс.лее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I. Доходы, всего                                            1250,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. Отчисления в размере 2% от средств, полученных от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едоставления платных медицинских услуг центрам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евентивной медицины                                     470,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. Отчисления в размере 2% от средств, полученных от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едоставления услуг,  сходных с медицинскими, от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ыдачи разрешений на клинические испытания и над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зор за  ними, от исследований в области лекарств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существленных Национальным  институтом  фармации         270,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3. Отчисления в размере  1%  от средств, полученных 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ысшими учебными заведениями от подготовки и пе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реподготовки медицинских  кадров  на контрактной 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снове                                                    510,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II. Расходы, всего                                          1250,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. Издание программ, бланков, директивных документов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 инструктивно-методических материалов                    340,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. Организация, развертывание и эксплуатация системы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нформации и связи с территориальными структурами         250,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. Организация научно-практических конференций 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еминаров и участие в них                                 300,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. Финансовая поддержка медицинских журналов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чрежденных Министерством здравоохранения                 200,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. Расходы по выплате премий участникам конкурсов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едико-санитарных учреждений, а также премий з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ционализаторские предложения и изобретения              100,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. Предоставление адресных стипендий Министерств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здравоохранения и стипендий студентам из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алоимущих семей                                           60,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риложение 19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Внебюджетный фонд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для реализации Комплексной программы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освоения новых земель и повышения плодородия поч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тыс.лее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I. Доходы, всего                                            11000,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. Доходы от продажи земель, находящихся в публичной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обственности                                             8800,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. Денежные средства, поступившие в связи с выводом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земель из сельскохозяйственного оборота                   2200,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II. Расходы, всего                                          11000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еализация утвержденной Правительством Комплексной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ограммы освоения новых земель и повышения плодо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одия почв                                               11000,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риложение 2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Внебюджетный фонд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поощрения культивирования грецкого орех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тыс.леев</w:t>
      </w:r>
    </w:p>
    <w:p>
      <w:pPr>
        <w:pStyle w:val="HTML"/>
        <w:rPr/>
      </w:pPr>
      <w:r>
        <w:rPr/>
        <w:t>I. Доходы, всего                                                 5659,3</w:t>
      </w:r>
    </w:p>
    <w:p>
      <w:pPr>
        <w:pStyle w:val="HTML"/>
        <w:rPr/>
      </w:pPr>
      <w:r>
        <w:rPr/>
        <w:t>1. Остаток на 1 января 2004 года                                 2659,3</w:t>
      </w:r>
    </w:p>
    <w:p>
      <w:pPr>
        <w:pStyle w:val="HTML"/>
        <w:rPr/>
      </w:pPr>
      <w:r>
        <w:rPr/>
        <w:t>2. Поступления от экспорта грецкого ореха, продукции 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спользованием грецкого ореха и древесины грецко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реха в размере 1% от их стоимости                            3000,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I. Расходы, всего                                               5659,3</w:t>
      </w:r>
    </w:p>
    <w:p>
      <w:pPr>
        <w:pStyle w:val="HTML"/>
        <w:rPr/>
      </w:pPr>
      <w:r>
        <w:rPr/>
        <w:t>1. Закладка ореховых питомников, в том числе маточ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саждений привоя и подвоя, и производство посадочно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териала                                                     2300,0</w:t>
      </w:r>
    </w:p>
    <w:p>
      <w:pPr>
        <w:pStyle w:val="HTML"/>
        <w:rPr/>
      </w:pPr>
      <w:r>
        <w:rPr/>
        <w:t>2. Сохранение и развитие генофонда грецкого ореха, в то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исле для закладки плантаций  ореха высококачествен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ртов, осуществление научных исследований в целя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лучшения сортов                                              1939,3</w:t>
      </w:r>
    </w:p>
    <w:p>
      <w:pPr>
        <w:pStyle w:val="HTML"/>
        <w:rPr/>
      </w:pPr>
      <w:r>
        <w:rPr/>
        <w:t>3. Пропаганда культивирования грецкого ореха и внедрен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едовых  технологий его культивирования                     1310,0</w:t>
      </w:r>
    </w:p>
    <w:p>
      <w:pPr>
        <w:pStyle w:val="HTML"/>
        <w:rPr/>
      </w:pPr>
      <w:r>
        <w:rPr/>
        <w:t>4. Распространение информации о культуре грецкого орех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издание книг, брошюр, инструкций, плакатов, создан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фильмов)                                                       110,0</w:t>
      </w:r>
    </w:p>
    <w:p>
      <w:pPr>
        <w:pStyle w:val="HTML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Приложение N 20 в редакции Закона N 362-XV от 05.11.04, в силу 26.11.04]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риложение 2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Фонд поддержки экспорт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тыс.лее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I. Доходы, всего                                            2030,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. Трансферты из государственного бюджета                   2000,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. Спонсорские поступления                                    10,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. Другие средства, полученные в соответствии с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законодательством                                          20,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II. Расходы, всего                                          2030,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. Проекты по продвижению имиджа Республики Молдов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за рубежом                                               1000,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. Презентация Республики Молдова в общеизвестных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зарубежных периодических изданиях и в рамках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елевизионных передач                                     200,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. Проекты по представлению экономики Республики Молдов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целом или ее отдельных секторов и периодическо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нформирование рейтинговых агентств, инвестиционных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банков, экономических кругов                              200,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. Поддержка издания документальных материалов различной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ематики - общее представление страны, экономики 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ультуры - на различных носителях (печатные издания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омпакт-диски, видеокассеты и др.)                        130,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. Представление крупномасштабных проектов в экономических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центрах; циклы мероприятий под названием "Дни Молдовы"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частие в международных выставках и др.                   500,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риложение 22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Специальный фонд поддержки и развития туризм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тыс.леев</w:t>
      </w:r>
    </w:p>
    <w:p>
      <w:pPr>
        <w:pStyle w:val="HTML"/>
        <w:rPr/>
      </w:pPr>
      <w:r>
        <w:rPr/>
        <w:t>I. Доходы, всего                                                  520,0</w:t>
      </w:r>
    </w:p>
    <w:p>
      <w:pPr>
        <w:pStyle w:val="HTML"/>
        <w:rPr/>
      </w:pPr>
      <w:r>
        <w:rPr/>
        <w:t>1. Остаток на 1 января 2004 года                                  107,9</w:t>
      </w:r>
    </w:p>
    <w:p>
      <w:pPr>
        <w:pStyle w:val="HTML"/>
        <w:rPr/>
      </w:pPr>
      <w:r>
        <w:rPr/>
        <w:t>2. Отчисления в размере 25% от средств, поступивших  от            36,4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дачи патентов в области туризма</w:t>
      </w:r>
    </w:p>
    <w:p>
      <w:pPr>
        <w:pStyle w:val="HTML"/>
        <w:rPr/>
      </w:pPr>
      <w:r>
        <w:rPr/>
        <w:t>3. Взносы хозяйствующих субъектов, осуществляющих                 212,2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уристическую деятельность</w:t>
      </w:r>
    </w:p>
    <w:p>
      <w:pPr>
        <w:pStyle w:val="HTML"/>
        <w:rPr/>
      </w:pPr>
      <w:r>
        <w:rPr/>
        <w:t>4. Отчисления в размере 50% от средств, поступивших от             37,5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лассификации структур по приему туристов с функция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змещения и питания</w:t>
      </w:r>
    </w:p>
    <w:p>
      <w:pPr>
        <w:pStyle w:val="HTML"/>
        <w:rPr/>
      </w:pPr>
      <w:r>
        <w:rPr/>
        <w:t>5. Пожертвования и спонсорские поступления                        126,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I. Расходы, всего                                                520,0</w:t>
      </w:r>
    </w:p>
    <w:p>
      <w:pPr>
        <w:pStyle w:val="HTML"/>
        <w:rPr/>
      </w:pPr>
      <w:r>
        <w:rPr/>
        <w:t>1. Программы  и  деятельность по созданию  и  развитию             83,6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уристического продукта</w:t>
      </w:r>
    </w:p>
    <w:p>
      <w:pPr>
        <w:pStyle w:val="HTML"/>
        <w:rPr/>
      </w:pPr>
      <w:r>
        <w:rPr/>
        <w:t>2. Пропагандистская, представительская и информационная           268,6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ятельность в области туризма, в том числе за рубежом</w:t>
      </w:r>
    </w:p>
    <w:p>
      <w:pPr>
        <w:pStyle w:val="HTML"/>
        <w:rPr/>
      </w:pPr>
      <w:r>
        <w:rPr/>
        <w:t>3. Изучение туристического рынка, информационно-                  148,4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правочная деятельность в области туризма</w:t>
      </w:r>
    </w:p>
    <w:p>
      <w:pPr>
        <w:pStyle w:val="HTML"/>
        <w:rPr/>
      </w:pPr>
      <w:r>
        <w:rPr/>
        <w:t>4. Деятельность по профессиональной подготовке кадров              20,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области туризма</w:t>
      </w:r>
    </w:p>
    <w:p>
      <w:pPr>
        <w:pStyle w:val="HTML"/>
        <w:rPr>
          <w:i/>
          <w:i/>
          <w:iCs/>
          <w:color w:val="0000FF"/>
        </w:rPr>
      </w:pPr>
      <w:r>
        <w:rPr>
          <w:rFonts w:eastAsia="Courier New"/>
          <w:i/>
          <w:iCs/>
          <w:color w:val="0000FF"/>
        </w:rPr>
        <w:t xml:space="preserve"> </w:t>
      </w:r>
      <w:r>
        <w:rPr>
          <w:i/>
          <w:iCs/>
          <w:color w:val="0000FF"/>
        </w:rPr>
        <w:t>[Приложение N 22 в редакции Закона N 362-XV от 05.11.04, в силу 26.11.04]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риложение 2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Национальный фонд энергосбереж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тыс.лее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I. Доходы, всего                                             350,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. Трансферты из государственного бюджета                    280,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. Денежные взносы физических и юридических лиц               50,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. Пожертвования и спонсорские поступления, други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редства, полученные в соответствии с законода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ельством                                                  20,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II. Расходы, всего                                           350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Финансирование программ и проектов по энергосбережению    350,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риложение 24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Свод внебюджетных средств учреждений, финансируемых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из государственного бюджет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тыс.лее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I. Доходы, всего                                           858459,3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. Средства, полученные учреждениями, финансируемым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з государственного бюджета, от выполнения работ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 оказания услуг на платной основе, други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ступления данным учреждениям                          823792,9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. Плата от сдачи в наем (аренду) учреждениями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финансируемыми из государственного бюджета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еиспользуемых помещений и имущества                     34666,4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II. Расходы, всего                                         742941,6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. Государственные услуги общего назначения                113145,9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рганы законодательной власти                              692,3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арламент                                                692,3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рганы исполнительной власти                             15997,9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Аппарат Президента Республики Молдова                    2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Государственная канцелярия                             15797,9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Финансовая, налогово-бюджетная и контрольная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еятельность                                             28902,2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финансов                                  28902,2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том числе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лавная государственная налоговая инспекция          28582,2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осударственная инспекция по надзору з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рахованием и негосударственными пенсионным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фондами                                                320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лужбы планирования и статистики                          1745,2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епартамент статистики и социологии                     1745,2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рганы и услуги общего назначения, не отнесенны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 другим группам                                         64912,1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Государственная архивная служба                          849,4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Фельдъегерская служба                                    5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епартамент информационных технологий                  63562,7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рганы управления                                          896,2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финансов                                     10,8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епартамент межэтнических отношений                      185,4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епартамент приватизации                                 700,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. Международная деятельность                                9326,1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ипломатические миссии                                    9305,2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иностранных дел                            9305,2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рганы управления                                           20,9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иностранных дел                              20,9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. Hациональная оборона                                     63445,5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Hациональная армия                                       63445,5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обороны                                   63445,5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. Юстиция                                                   7346,7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рганы судебной власти, не отнесенные к другим группам      32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юстиции                                      32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сполнение судебных решений                               4786,1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юстиции                                    4786,1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рганы управления                                         2528,6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юстиции                                    2528,6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. Поддержание общественного порядка и национальная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безопасность                                            125150,5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рганы внутренних дел                                   106640,4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внутренних дел                           106640,4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ойска карабинеров                                        185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внутренних дел                             1850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енитенциарные учреждения                                10154,9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юстиции                                   10154,9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рганы национальной безопасности                          2159,7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епартамент пограничных войск                            427,2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лужба государственной охраны                            55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лужба информации и безопасности                        1182,5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Гражданская защита и чрезвычайные ситуации                4345,5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епартамент чрезвычайных ситуаций                       4345,5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. Образование                                             290506,8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реднее образование                                      13180,7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сельского хозяйства и пищевой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ромышленности                                            24,2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Mинистерство просвещения                               12923,2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Mинистерство культуры                                    233,3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ысшее образование                                      221862,4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сельского хозяйства и пищевой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ромышленности                                         126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здравоохранения                           38643,4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просвещения                              167739,7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культуры                                   2660,9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Академия публичного управления при Президенте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Республики Молдова                                       218,4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стуниверситетское образование                           6729,4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здравоохранения                            5313,5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просвещения                                 523,7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культуры                                     12,7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Академия публичного управления при Президенте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Республики Молдова                                       879,5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урсы и учреждения по повышению квалификации кадров       1756,7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сельского хозяйства и пищевой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ромышленности                                          1298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Mинистерство здравоохранения                             263,8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Mинистерство просвещения                                 194,9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чреждения и мероприятия в области образования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е отнесенные к другим группам                            1467,8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просвещения                                1026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епартамент молодежи и спорта                            441,8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реднее специальное образование                          44654,2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сельского хозяйства и пищевой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ромышленности                                          9239,7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здравоохранения                            3463,2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просвещения                               29415,2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культуры                                   2536,1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рганы управления                                          855,6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просвещения                                 855,6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. Научные исследования и разработки                        10931,7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з них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Фундаментальные и прикладные научные исследования         8343,8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дготовка научных кадров                                 1364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Mинистерство здравоохранения                             680,2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Mинистерство просвещения                                 550,1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Академия наук Молдовы                                    130,4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экологии, строительства и развития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территорий                                                 3,3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чреждения и мероприятия в области научных иссле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ований, не отнесенные к другим группам                   1190,3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епартамент межэтнических отношений                      257,1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Академия наук Молдовы                                    933,2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рганы управления                                           33,6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ысшая аттестационная комиссия                            33,6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. Культура, искусство, спорт и мероприятия для молодежи     3003,5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еятельность в области культуры                           2928,5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здравоохранения                               2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просвещения                                  96,2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культуры                                   2815,3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Общество глухих                                           15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чреждения и мероприятия в области культуры,искусства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елигии и спорта, не отнесенные к другим группам            15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культуры                                     15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рганы управления                                           6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Координационный совет по телевидению и радио              2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Государственное агентство по авторским правам             40,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9. Здравоохранение                                          41741,5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Больницы                                                  5139,9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анаторно-курортная и восстановительная ассоциация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Государственной канцелярии                              5139,9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ликлиники и центры семейных врачей                      1163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здравоохранения                             165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анаторно-курортная и восстановительная ассоциация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Государственной канцелярии                               998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анитарно-эпидемиологические и профилактические службы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 учреждения                                             19502,5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здравоохранения                           19342,5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анаторно-курортная и восстановительная ассоциация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Государственной канцелярии                               160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чреждения и услуги в области здравоохранения, н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тнесенные к другим группам                              14302,7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здравоохранения                           13157,2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анаторно-курортная и восстановительная ассоциация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Государственной канцелярии                              1145,5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ациональные программы по здравоохранению                 1633,4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здравоохранения                            1633,4</w:t>
      </w:r>
    </w:p>
    <w:p>
      <w:pPr>
        <w:pStyle w:val="HTML"/>
        <w:rPr/>
      </w:pPr>
      <w:r>
        <w:rPr/>
        <w:t>10. Социальное обеспечение и социальная поддержка             3489,6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чреждения социального обеспечения                        296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труда и социальной защиты                  2683,1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епартамент миграции                                     276,9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рганы управления                                          529,6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епартамент миграции                                     529,6</w:t>
      </w:r>
    </w:p>
    <w:p>
      <w:pPr>
        <w:pStyle w:val="HTML"/>
        <w:rPr/>
      </w:pPr>
      <w:r>
        <w:rPr/>
        <w:t>11. Сельское, лесное, рыбное и водное хозяйство              20166,7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ельское хозяйство                                       19353,5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сельского хозяйства и пищевой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ромышленности                                          9249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Главная государственная инспекция по фитосанитар-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ному карантину                                         10104,5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еятельность и услуги в области сельского, лесного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ыбного и водного хозяйства, не отнесенные к другим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группам                                                     26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Агропромышленный департамент "Moldova-Vin"                26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рганы управления                                          787,2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сельского хозяйства и пищевой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ромышленности                                           787,2</w:t>
      </w:r>
    </w:p>
    <w:p>
      <w:pPr>
        <w:pStyle w:val="HTML"/>
        <w:rPr/>
      </w:pPr>
      <w:r>
        <w:rPr/>
        <w:t>12. Охрана окружающей среды и гидрометеорология              11424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храна окружающей среды                                   9092,9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экологии, строительства и развития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территорий                                              9092,9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Гидрометеорология                                          88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экологии, строительства и развития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территорий                                               880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рганы управления                                         1451,1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экологии, строительства и развития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территорий                                              1451,1</w:t>
      </w:r>
    </w:p>
    <w:p>
      <w:pPr>
        <w:pStyle w:val="HTML"/>
        <w:rPr/>
      </w:pPr>
      <w:r>
        <w:rPr/>
        <w:t>13. Промышленность и строительство                             400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еятельность и услуги в области промышленности 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троительства, не отнесенные к другим группам              4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экологии, строительства и развития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территорий                                               400,0</w:t>
      </w:r>
    </w:p>
    <w:p>
      <w:pPr>
        <w:pStyle w:val="HTML"/>
        <w:rPr/>
      </w:pPr>
      <w:r>
        <w:rPr/>
        <w:t>14. Жилищное и коммунальное хозяйство                           40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анитарные мероприятия, включая контроль за загряз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ением окружающей среды                                     4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экологии, строительства и развития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территорий                                                40,0</w:t>
      </w:r>
    </w:p>
    <w:p>
      <w:pPr>
        <w:pStyle w:val="HTML"/>
        <w:rPr/>
      </w:pPr>
      <w:r>
        <w:rPr/>
        <w:t>15. Пополнение государственных резервов                      40045,1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Государственный фонд драгоценных металлов и камней         252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Общие мероприятия                                        252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Государственные материальные резервы                     36735,8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Государственное агентство по материальным резервам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и гуманитарной помощи при Правительстве                36735,8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ругие услуги по обслуживанию государственных резервов    3057,3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финансов (Государственное хранилище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ценностей)                                              1308,9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Государственное агентство по материальным резервам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и гуманитарной помощи при Правительстве                 1748,4</w:t>
      </w:r>
    </w:p>
    <w:p>
      <w:pPr>
        <w:pStyle w:val="HTML"/>
        <w:rPr/>
      </w:pPr>
      <w:r>
        <w:rPr/>
        <w:t>16. Прочие услуги, связанные с экономической деятельностью    1887,9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ругие услуги, связанные с экономической деятельностью     6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экономики                                   600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рганы управления                                         1287,9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епартамент стандартизации и метрологии                  900,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Государственное агентство земельных отношений и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кадастра                                                  25,9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епартамент по развитию туризма                          362,0</w:t>
      </w:r>
    </w:p>
    <w:p>
      <w:pPr>
        <w:pStyle w:val="HTML"/>
        <w:rPr/>
      </w:pPr>
      <w:r>
        <w:rPr/>
        <w:t>17. Расходы, не отнесенные к другим основным группам           890,1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сходы, не отнесенные к другим группам                    890,1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истерство финансов                                    890,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III. Остаток на 31 декабря 2004 года                       115517,7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  <w:lang w:val="it-IT"/>
        </w:rPr>
        <w:br/>
        <w:t>__________</w:t>
        <w:br/>
        <w:t>Legile Republicii Moldova</w:t>
        <w:br/>
        <w:t xml:space="preserve">474/27.11.2003 Legea bugetului de stat pe anul 2004 </w:t>
      </w:r>
      <w:r>
        <w:rPr>
          <w:rFonts w:cs="Tahoma" w:ascii="Tahoma" w:hAnsi="Tahoma"/>
          <w:i/>
          <w:iCs/>
          <w:sz w:val="18"/>
          <w:szCs w:val="18"/>
          <w:lang w:val="it-IT"/>
        </w:rPr>
        <w:t>//Monitorul Oficial 243/970, 11.12.200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9:42:00Z</dcterms:created>
  <dc:creator>user</dc:creator>
  <dc:description/>
  <cp:keywords/>
  <dc:language>en-US</dc:language>
  <cp:lastModifiedBy>user</cp:lastModifiedBy>
  <dcterms:modified xsi:type="dcterms:W3CDTF">2006-06-02T09:42:00Z</dcterms:modified>
  <cp:revision>1</cp:revision>
  <dc:subject/>
  <dc:title>                        ЗАКОН РЕСПУБЛИКИ МОЛДОВА</dc:title>
</cp:coreProperties>
</file>