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Heading3"/>
        <w:rPr>
          <w:spacing w:val="80"/>
          <w:sz w:val="44"/>
          <w:szCs w:val="44"/>
        </w:rPr>
      </w:pPr>
      <w:r>
        <w:rPr>
          <w:spacing w:val="80"/>
          <w:sz w:val="44"/>
          <w:szCs w:val="44"/>
        </w:rPr>
        <w:t>ACORD</w:t>
      </w:r>
    </w:p>
    <w:p>
      <w:pPr>
        <w:pStyle w:val="Normal"/>
        <w:rPr>
          <w:bCs/>
          <w:spacing w:val="80"/>
          <w:sz w:val="28"/>
          <w:szCs w:val="28"/>
          <w:lang w:val="ro-RO"/>
        </w:rPr>
      </w:pPr>
      <w:r>
        <w:rPr>
          <w:bCs/>
          <w:spacing w:val="80"/>
          <w:sz w:val="28"/>
          <w:szCs w:val="28"/>
          <w:lang w:val="ro-RO"/>
        </w:rPr>
      </w:r>
    </w:p>
    <w:p>
      <w:pPr>
        <w:pStyle w:val="21"/>
        <w:spacing w:lineRule="auto" w:line="240"/>
        <w:rPr/>
      </w:pPr>
      <w:r>
        <w:rPr>
          <w:spacing w:val="0"/>
          <w:sz w:val="32"/>
          <w:szCs w:val="32"/>
          <w:lang w:val="ro-RO"/>
        </w:rPr>
        <w:t>ÎNTRE</w:t>
        <w:br/>
      </w:r>
      <w:r>
        <w:rPr>
          <w:spacing w:val="0"/>
          <w:sz w:val="36"/>
          <w:szCs w:val="36"/>
          <w:lang w:val="ro-RO"/>
        </w:rPr>
        <w:t>GUVERNUL  UNIUNII  REPUBLICILOR</w:t>
        <w:br/>
        <w:t>SOVIETICE  SOCIALISTE</w:t>
        <w:br/>
      </w:r>
      <w:r>
        <w:rPr>
          <w:spacing w:val="0"/>
          <w:sz w:val="32"/>
          <w:szCs w:val="32"/>
          <w:lang w:val="ro-RO"/>
        </w:rPr>
        <w:t>ŞI</w:t>
        <w:br/>
      </w:r>
      <w:r>
        <w:rPr>
          <w:spacing w:val="0"/>
          <w:sz w:val="36"/>
          <w:szCs w:val="36"/>
          <w:lang w:val="ro-RO"/>
        </w:rPr>
        <w:t>GUVERNUL  REGATULUI  BELGIEI</w:t>
      </w:r>
    </w:p>
    <w:p>
      <w:pPr>
        <w:pStyle w:val="21"/>
        <w:jc w:val="left"/>
        <w:rPr>
          <w:b w:val="false"/>
          <w:b w:val="false"/>
          <w:spacing w:val="0"/>
          <w:sz w:val="28"/>
          <w:szCs w:val="28"/>
          <w:lang w:val="ro-RO"/>
        </w:rPr>
      </w:pPr>
      <w:r>
        <w:rPr>
          <w:b w:val="false"/>
          <w:spacing w:val="0"/>
          <w:sz w:val="28"/>
          <w:szCs w:val="28"/>
          <w:lang w:val="ro-RO"/>
        </w:rPr>
      </w:r>
    </w:p>
    <w:p>
      <w:pPr>
        <w:pStyle w:val="21"/>
        <w:spacing w:lineRule="auto" w:line="240"/>
        <w:rPr>
          <w:spacing w:val="0"/>
          <w:sz w:val="36"/>
          <w:szCs w:val="36"/>
          <w:lang w:val="ro-RO"/>
        </w:rPr>
      </w:pPr>
      <w:r>
        <w:rPr>
          <w:spacing w:val="0"/>
          <w:sz w:val="36"/>
          <w:szCs w:val="36"/>
          <w:lang w:val="ro-RO"/>
        </w:rPr>
        <w:t>PENTRU  EVITAREA  DUBLEI  IMPUNERI</w:t>
        <w:br/>
        <w:t>A  VENITURILOR  ŞI  A  PROPRIETĂŢII</w:t>
      </w:r>
      <w:r>
        <w:br w:type="page"/>
      </w:r>
    </w:p>
    <w:p>
      <w:pPr>
        <w:pStyle w:val="Normal"/>
        <w:ind w:firstLine="709"/>
        <w:jc w:val="both"/>
        <w:rPr/>
      </w:pPr>
      <w:r>
        <w:rPr>
          <w:rFonts w:cs="Times New Roman"/>
          <w:color w:val="000000"/>
          <w:spacing w:val="0"/>
          <w:position w:val="0"/>
          <w:sz w:val="28"/>
          <w:sz w:val="28"/>
          <w:szCs w:val="28"/>
          <w:vertAlign w:val="baseline"/>
          <w:lang w:val="ro-RO"/>
        </w:rPr>
        <w:t>Guvernul Uniunii Republicilor Sovietice Socialiste şi Guvernul Regatului Belgiei,</w:t>
      </w:r>
    </w:p>
    <w:p>
      <w:pPr>
        <w:pStyle w:val="Normal"/>
        <w:ind w:firstLine="709"/>
        <w:jc w:val="both"/>
        <w:rPr/>
      </w:pPr>
      <w:r>
        <w:rPr>
          <w:rFonts w:cs="Times New Roman"/>
          <w:color w:val="000000"/>
          <w:spacing w:val="0"/>
          <w:position w:val="0"/>
          <w:sz w:val="28"/>
          <w:sz w:val="28"/>
          <w:szCs w:val="28"/>
          <w:vertAlign w:val="baseline"/>
          <w:lang w:val="ro-RO"/>
        </w:rPr>
        <w:t xml:space="preserve">confirmând aspiraţia dezvoltării şi aprofundării colaborării în domeniul economic, cultural, industrial, ştiinţific şi tehnic, în conformitate cu Actul final al Conferinţei pentru Securitate şi Cooperare în Europa, semnat la Helsinki la </w:t>
        <w:br/>
        <w:t>1 august 1975,</w:t>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şi dorind să încheie un Acord pentru evitarea dublei impuneri a veniturilor şi a proprietăţii,</w:t>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u convenit asupra următoarelor:</w:t>
      </w:r>
    </w:p>
    <w:p>
      <w:pPr>
        <w:pStyle w:val="Normal"/>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1</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PERSOANE,  LA  CARE  SE  APLICĂ  ACORDUL</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pPr>
      <w:r>
        <w:rPr>
          <w:rFonts w:cs="Times New Roman"/>
          <w:color w:val="000000"/>
          <w:spacing w:val="0"/>
          <w:position w:val="0"/>
          <w:sz w:val="28"/>
          <w:sz w:val="28"/>
          <w:szCs w:val="28"/>
          <w:vertAlign w:val="baseline"/>
          <w:lang w:val="ro-RO"/>
        </w:rPr>
        <w:t>1. Prezentul Acord se va aplica persoanelor care, în scopuri fiscale, sînt tratate ca persoane cu rezidenţă permanentă într-un Stat Contractant sau în ambele State Contractan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pPr>
      <w:r>
        <w:rPr>
          <w:rFonts w:cs="Times New Roman"/>
          <w:color w:val="000000"/>
          <w:spacing w:val="0"/>
          <w:position w:val="0"/>
          <w:sz w:val="28"/>
          <w:sz w:val="28"/>
          <w:szCs w:val="28"/>
          <w:vertAlign w:val="baseline"/>
          <w:lang w:val="ro-RO"/>
        </w:rPr>
        <w:t>2. În sensul prezentului Acord, expresia “persoană cu rezidenţă permanentă într-un Stat Contractant” înseamnă orice persoană, al cărei venit sau proprietate, potrivit legislaţiei acestui Stat, este supusă impunerii fiscale în acest Stat în baza domiciliului, rezidenţei, locului de conducere, locului de constituire ale sale sau oricărui alt criteriu de natură similară. Totuşi, această expresie nu include persoane care sînt supuse impunerii fiscale în acest Stat numai în legătură cu veniturile din sursele aflate în acest Stat sau proprietatea situată acolo.</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3. În sensul prezentului Acord, expresia “persoană cu rezidenţă permanentă în ambele State Contractante” înseamnă persoana, care, în scopuri fiscale, este tratată ca persoană cu rezidenţă permanentă în fiecare dintre cele două State Contractante în decursul unei şi aceeaşi perioad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4. Dacă, în conformitate cu prevederile paragrafelor 2 şi 3, o persoană fizică este tratată ca persoană cu rezidenţă permanentă în ambele State Contractante, atunci statutul său va fi determinat după cum urmeaz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pPr>
      <w:r>
        <w:rPr>
          <w:rFonts w:cs="Times New Roman"/>
          <w:color w:val="000000"/>
          <w:spacing w:val="0"/>
          <w:position w:val="0"/>
          <w:sz w:val="28"/>
          <w:sz w:val="28"/>
          <w:szCs w:val="28"/>
          <w:vertAlign w:val="baseline"/>
          <w:lang w:val="ro-RO"/>
        </w:rPr>
        <w:t>a) această persoană va fi considerată ca persoană cu rezidenţă permanentă în Statul în care ea dispune de o locuinţă permanentă; dacă aceasta dispune de o locuinţă permanentă în fiecare dintre cele două State, ea va fi considerată ca persoană cu rezidenţă permanentă în Statul în care are centrul intereselor vitale (relaţiile sale personale şi economice mai strânse);</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dacă este imposibil de determinat Statul, în care această persoană are centrul intereselor sale vitale, sau dacă această persoană nu dispune de o locuinţă permanentă în nici unul dintre State, ea va fi considerată ca persoană cu rezidenţă permanentă în Statul în care ea locuieşte în mod obişnuit;</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dacă această persoană locuieşte în mod obişnuit în fiecare dintre cele două State sau dacă ea nu locuieşte în mod obişnuit în nici unul dintre ele, ea va fi considerată ca persoană cu rezidenţă permanentă în Statul, a cărui cetăţean ea este;</w:t>
      </w:r>
    </w:p>
    <w:p>
      <w:pPr>
        <w:pStyle w:val="Normal"/>
        <w:ind w:firstLine="992"/>
        <w:jc w:val="both"/>
        <w:rPr/>
      </w:pPr>
      <w:r>
        <w:rPr>
          <w:rFonts w:cs="Times New Roman"/>
          <w:color w:val="000000"/>
          <w:spacing w:val="0"/>
          <w:position w:val="0"/>
          <w:sz w:val="28"/>
          <w:sz w:val="28"/>
          <w:szCs w:val="28"/>
          <w:vertAlign w:val="baseline"/>
          <w:lang w:val="ro-RO"/>
        </w:rPr>
        <w:t>d) dacă această persoană este considerată de fiecare dintre cele două State ca cetăţean al său sau dacă ea nu este cetăţean al nici unuia dintre ele, autorităţile competente ale Statelor Contractante vor rezolva problema de comun acord conform prevederilor articolului 21.</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pPr>
      <w:r>
        <w:rPr>
          <w:rFonts w:cs="Times New Roman"/>
          <w:color w:val="000000"/>
          <w:spacing w:val="0"/>
          <w:position w:val="0"/>
          <w:sz w:val="28"/>
          <w:sz w:val="28"/>
          <w:szCs w:val="28"/>
          <w:vertAlign w:val="baseline"/>
          <w:lang w:val="ro-RO"/>
        </w:rPr>
        <w:t>5. Dacă, potrivit prevederilor paragrafelor 2 şi 3, o persoană, alta decât o persoană fizică, este considerată ca persoană cu rezidenţă permanentă în fiecare dintre cele două State Contractante, ea va fi considerată ca persoană cu rezidenţă permanentă în Statul, în care este situat locul conducerii sale efectiv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2</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IMPOZITE,  LA  CARE  SE  APLICĂ  ACORDUL</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Normal"/>
        <w:ind w:firstLine="709"/>
        <w:jc w:val="both"/>
        <w:rPr/>
      </w:pPr>
      <w:r>
        <w:rPr>
          <w:rFonts w:cs="Times New Roman"/>
          <w:color w:val="000000"/>
          <w:spacing w:val="0"/>
          <w:position w:val="0"/>
          <w:sz w:val="28"/>
          <w:sz w:val="28"/>
          <w:szCs w:val="28"/>
          <w:vertAlign w:val="baseline"/>
          <w:lang w:val="ro-RO"/>
        </w:rPr>
        <w:t>1. Prezentul Acord se va aplica impozitelor pe venit şi pe proprietate, percepute în numele unui Stat Contractant sau subdiviziunilor sale, indiferent de sistemul de percepe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2. Acordul se va aplica asupra următoarelor impozite existen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cu referinţă la Uniunea Republicilor Sovietice Socialiste:</w:t>
      </w:r>
    </w:p>
    <w:p>
      <w:pPr>
        <w:pStyle w:val="TextBody"/>
        <w:rPr>
          <w:rFonts w:ascii="Times New Roman" w:hAnsi="Times New Roman" w:cs="Times New Roman"/>
          <w:color w:val="000000"/>
          <w:spacing w:val="0"/>
          <w:position w:val="0"/>
          <w:sz w:val="28"/>
          <w:sz w:val="28"/>
          <w:szCs w:val="28"/>
          <w:vertAlign w:val="baseline"/>
          <w:lang w:val="ro-RO"/>
        </w:rPr>
      </w:pPr>
      <w:r>
        <w:rPr>
          <w:rFonts w:cs="Times New Roman" w:ascii="Times New Roman" w:hAnsi="Times New Roman"/>
          <w:color w:val="000000"/>
          <w:spacing w:val="0"/>
          <w:position w:val="0"/>
          <w:sz w:val="28"/>
          <w:sz w:val="28"/>
          <w:szCs w:val="28"/>
          <w:vertAlign w:val="baseline"/>
          <w:lang w:val="ro-RO"/>
        </w:rPr>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pe venitul persoanelor juridice străine;</w:t>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pe venitul populaţiei (inclusiv persoane fizice străine);</w:t>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agricol;</w:t>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de la proprietarii de construcţii;</w:t>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funciar;</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cu referinţă la Regatul Belgiei:</w:t>
      </w:r>
    </w:p>
    <w:p>
      <w:pPr>
        <w:pStyle w:val="TextBody"/>
        <w:rPr>
          <w:rFonts w:ascii="Times New Roman" w:hAnsi="Times New Roman" w:cs="Times New Roman"/>
          <w:color w:val="000000"/>
          <w:spacing w:val="0"/>
          <w:position w:val="0"/>
          <w:sz w:val="28"/>
          <w:sz w:val="28"/>
          <w:szCs w:val="28"/>
          <w:vertAlign w:val="baseline"/>
          <w:lang w:val="ro-RO"/>
        </w:rPr>
      </w:pPr>
      <w:r>
        <w:rPr>
          <w:rFonts w:cs="Times New Roman" w:ascii="Times New Roman" w:hAnsi="Times New Roman"/>
          <w:color w:val="000000"/>
          <w:spacing w:val="0"/>
          <w:position w:val="0"/>
          <w:sz w:val="28"/>
          <w:sz w:val="28"/>
          <w:szCs w:val="28"/>
          <w:vertAlign w:val="baseline"/>
          <w:lang w:val="ro-RO"/>
        </w:rPr>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pe persoane fizice;</w:t>
      </w:r>
    </w:p>
    <w:p>
      <w:pPr>
        <w:pStyle w:val="TextBody"/>
        <w:ind w:firstLine="1276"/>
        <w:rPr/>
      </w:pPr>
      <w:r>
        <w:rPr>
          <w:rFonts w:cs="Times New Roman" w:ascii="Times New Roman" w:hAnsi="Times New Roman"/>
          <w:color w:val="000000"/>
          <w:spacing w:val="0"/>
          <w:position w:val="0"/>
          <w:sz w:val="28"/>
          <w:szCs w:val="28"/>
          <w:vertAlign w:val="baseline"/>
          <w:lang w:val="ro-RO"/>
        </w:rPr>
        <w:t>- impozitul pe companii;</w:t>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pe persoane juridice;</w:t>
      </w:r>
    </w:p>
    <w:p>
      <w:pPr>
        <w:pStyle w:val="TextBody"/>
        <w:ind w:firstLine="1276"/>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t>- impozitul pe persoanele, care nu au rezidenţă permanentă în Belgia;</w:t>
      </w:r>
    </w:p>
    <w:p>
      <w:pPr>
        <w:pStyle w:val="TextBody"/>
        <w:ind w:firstLine="1276"/>
        <w:rPr/>
      </w:pPr>
      <w:r>
        <w:rPr>
          <w:rFonts w:cs="Times New Roman" w:ascii="Times New Roman" w:hAnsi="Times New Roman"/>
          <w:color w:val="000000"/>
          <w:spacing w:val="0"/>
          <w:position w:val="0"/>
          <w:sz w:val="28"/>
          <w:szCs w:val="28"/>
          <w:vertAlign w:val="baseline"/>
          <w:lang w:val="ro-RO"/>
        </w:rPr>
        <w:t>- taxă specială, asimilată impozitului pe persoane fizice, inclusiv cotizaţii prealabile, precum şi taxe suplimentare la impozitul pe persoane fizic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3. Acordul se va aplica, de asemenea, impozitelor identice sau similare celor, prevăzute în acest articol, care vor fi introduse după data semnării prezentului Acord, adiţional la impozitele existente sau în locul lor.</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3</w:t>
      </w:r>
    </w:p>
    <w:p>
      <w:pPr>
        <w:pStyle w:val="Heading1"/>
        <w:ind w:hanging="0"/>
        <w:rPr/>
      </w:pPr>
      <w:r>
        <w:rPr>
          <w:rFonts w:cs="Times New Roman"/>
          <w:color w:val="000000"/>
          <w:spacing w:val="0"/>
          <w:position w:val="0"/>
          <w:sz w:val="28"/>
          <w:szCs w:val="28"/>
          <w:vertAlign w:val="baseline"/>
        </w:rPr>
        <w:t>APLICAREA  TERITORIALĂ  A  ACORDULU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1. Prezentul Acord se va extinde asupra teritoriului fiecărui Stat Contractant, inclusiv marea sa teritorială, asupra zonei sale economice şi asupra regiunilor platoului continental, ce se extind dincolo de marea teritorială a fiecărui Stat Contractant, asupra cărora acesta îşi exercită drepturile suverane, în conformitate cu legislaţia sa internă şi cu dreptul internaţional, în scopul explorării şi exploatării resurselor natural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pPr>
      <w:r>
        <w:rPr>
          <w:rFonts w:cs="Times New Roman"/>
          <w:color w:val="000000"/>
          <w:spacing w:val="0"/>
          <w:position w:val="0"/>
          <w:sz w:val="28"/>
          <w:sz w:val="28"/>
          <w:szCs w:val="28"/>
          <w:vertAlign w:val="baseline"/>
          <w:lang w:val="ro-RO"/>
        </w:rPr>
        <w:t>2. În sensul Acordului, orice referinţă la unul dintre Statele Contractante este considerată ca referinţă atât la teritoriul Statului respectiv, inclusiv marea sa teritorială, cât şi la zona economică şi regiunile platoului continental, ce se extind dincolo de marea teritorială a fiecărui Stat Contractant, astfel cum este definit în paragraful 1.</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4</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DEFINIŢII  ALE  UNOR  EXPRESI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1. În sensul prezentului Acord, în măsura în care contextul nu cere o interpretare diferit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pPr>
      <w:r>
        <w:rPr>
          <w:rFonts w:cs="Times New Roman"/>
          <w:color w:val="000000"/>
          <w:spacing w:val="0"/>
          <w:position w:val="0"/>
          <w:sz w:val="28"/>
          <w:sz w:val="28"/>
          <w:szCs w:val="28"/>
          <w:vertAlign w:val="baseline"/>
          <w:lang w:val="ro-RO"/>
        </w:rPr>
        <w:t>a) expresia “un Stat Contractant” înseamnă Uniunea Republicilor Sovietice Socialiste (U.R.S.S.) sau Regatul Belgiei (Belgia), după cum cere contextul;</w:t>
      </w:r>
    </w:p>
    <w:p>
      <w:pPr>
        <w:pStyle w:val="Normal"/>
        <w:jc w:val="both"/>
        <w:rPr>
          <w:rFonts w:ascii="Times New Roman" w:hAnsi="Times New Roman" w:cs="Times New Roman"/>
          <w:color w:val="000000"/>
          <w:spacing w:val="0"/>
          <w:position w:val="0"/>
          <w:sz w:val="28"/>
          <w:sz w:val="28"/>
          <w:szCs w:val="28"/>
          <w:u w:val="single"/>
          <w:vertAlign w:val="baseline"/>
          <w:lang w:val="ro-RO"/>
        </w:rPr>
      </w:pPr>
      <w:r>
        <w:rPr>
          <w:rFonts w:cs="Times New Roman"/>
          <w:color w:val="000000"/>
          <w:spacing w:val="0"/>
          <w:position w:val="0"/>
          <w:sz w:val="28"/>
          <w:sz w:val="28"/>
          <w:szCs w:val="28"/>
          <w:u w:val="single"/>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expresia “trafic internaţional” înseamnă orice transport pe mare, pe calea aerului sau pe apele interne, efectuat de o persoană cu rezidenţă permanentă într-un Stat Contractant, cu excepţia cazului, când acest transport se efectuează numai între locurile situate în celălalt Stat Contractan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expresia “autoritate competentă” înseamn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1276"/>
        <w:jc w:val="both"/>
        <w:rPr/>
      </w:pPr>
      <w:r>
        <w:rPr>
          <w:rFonts w:cs="Times New Roman"/>
          <w:color w:val="000000"/>
          <w:spacing w:val="0"/>
          <w:position w:val="0"/>
          <w:sz w:val="28"/>
          <w:sz w:val="28"/>
          <w:szCs w:val="28"/>
          <w:vertAlign w:val="baseline"/>
          <w:lang w:val="ro-RO"/>
        </w:rPr>
        <w:t>1) în U.R.S.S. - Ministerul Finanţelor al U.R.S.S. sau reprezentantul său autorizat;</w:t>
      </w:r>
    </w:p>
    <w:p>
      <w:pPr>
        <w:pStyle w:val="Normal"/>
        <w:ind w:firstLine="1276"/>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2) în Belgia - ministrul finanţelor sau reprezentantul său autoriz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pPr>
      <w:r>
        <w:rPr>
          <w:rFonts w:cs="Times New Roman"/>
          <w:color w:val="000000"/>
          <w:spacing w:val="0"/>
          <w:position w:val="0"/>
          <w:sz w:val="28"/>
          <w:sz w:val="28"/>
          <w:szCs w:val="28"/>
          <w:vertAlign w:val="baseline"/>
          <w:lang w:val="ro-RO"/>
        </w:rPr>
        <w:t>2. La aplicarea prezentului Acord de către un Stat Contractant orice termen sau expresie, care nu este definită în el, dacă contextul nu cere o interpretare diferită, va avea înţelesul care îi este atribuit de legislaţia acestui Stat, în primul rând de cea fiscal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r>
        <w:br w:type="page"/>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5</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DEFINIŢIA  REPREZENTANŢEI  PERMANEN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1. În sensul prezentului Acord, expresia “reprezentanţă permanentă” înseamnă orice loc fix prin care o persoană cu rezidenţă permanentă într-un Stat Contractant exercită, integral sau parţial, în celălalt Stat Contractant activitate, alta decât munca salariat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2. Lucrările de construcţie sau de montaj, exercitate într-un loc anumit, sînt considerate ca exercitate printr-o reprezentanţă permanentă numai dacă durata lor depăşeşte 24 de luni.</w:t>
      </w:r>
    </w:p>
    <w:p>
      <w:pPr>
        <w:pStyle w:val="Normal"/>
        <w:ind w:right="-199" w:hanging="0"/>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09"/>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3. Indiferent de prevederile paragrafului 1, o persoană cu rezidenţă permanentă într-un Stat Contractant nu va fi considerată că are o reprezentanţă permanentă în celălalt Stat Contractant, dacă ea exercită acolo exclusiv unul sau mai multe din următoarele genuri de activita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achiziţionează pentru sine mărfuri;</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utilizează instalaţii în scopul depozitării, expunerii sau livrării mărfurilor ce îi aparţin;</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depozitează mărfurile ce îi aparţin sau acordă dreptul de depozitare a acestor mărfuri altei persoane în scopul depozitării, expunerii sau livrării</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d) depozitează bunurile sau materialele, destinate construcţiei sau montajului, sau mărfurile ce îi aparţin şi destinate prelucrării de către altă persoană, sau acordă dreptul de depozitare a acestor bunuri, materiale sau mărfuri;</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e) demonstrează la târgul comercial sau expune la expoziţie mărfurile ce îi aparţin, pe care ea le vinde după acest târg sau această expoziţie;</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f) încheie tranzacţii prin intermediul unui agent sau altui reprezentant, care acţionează în baza împuternicirilor şi pentru care această activitate nu constituie o activitate profesională obişnuită;</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g) utilizează instalaţii în scopul publicităţii, livrării de informaţii, cercetărilor ştiinţifice sau oricărei alte activităţi, care are un caracter pregătitor sau auxiliar faţă de activitatea sa de baz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4. Indiferent de prevederile paragrafului 1, va fi considerat că nu există reprezentanţă permanentă, dacă o persoană cu rezidenţă permanentă într-un Stat Contractant utilizează în celălalt Stat Contractant un loc fix numai în scopul simplificării încheierii contractelor sau numai pentru semnarea contractelor legate de împrumuturi, livrarea mărfurilor sau prestarea serviciilor tehnice, chiar dacă aceste genuri de activitate nu au un caracter pregătitor sau auxiliar pentru această persoană.</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pPr>
      <w:r>
        <w:rPr>
          <w:rFonts w:cs="Times New Roman"/>
          <w:color w:val="000000"/>
          <w:spacing w:val="0"/>
          <w:position w:val="0"/>
          <w:sz w:val="28"/>
          <w:szCs w:val="28"/>
          <w:vertAlign w:val="baseline"/>
        </w:rPr>
        <w:t>5. Dacă o persoană cu rezidenţă permanentă într-un Stat Contractant exercită activitatea sa în celălalt Stat Contractant prin intermediul unui agent, altul decât un agent cu statut independent, căruia i se aplică paragraful 6, va fi considerat că reprezentanţa permanentă există când acest agent are în acel celălalt Stat împuternicirea pe care el, de regulă, o utilizează acolo, care îi permit să încheie contracte în numele persoanei specificate şi activitatea sa nu este limitată de genurile de activitate menţionate în paragraful 3.</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6. O persoană cu rezidenţă permanentă într-un Stat Contractant nu va fi considerată că are o reprezentanţă permanentă în celălalt Stat Contractant dacă aceasta exercită activitate de afaceri acolo printr-un broker, comisionar sau orice alt agent cu statut independent, cu condiţia, ca asemenea broker, comisionar sau alt agent să acţioneze în cadrul activităţii lor obişnui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7. Faptul, că o persoană cu rezidenţă permanentă într-un Stat Contractant, controlează sau este controlată de o persoană cu rezidenţă permanentă în celălalt Stat Contractant sau care exercită acolo activitatea sa (fie, printr-o reprezentanţă permanentă sau în alt mod), nu este suficient pentru a considera una din aceste persoane ca reprezentanţă permanentă a celeilalte.</w:t>
      </w:r>
    </w:p>
    <w:p>
      <w:pPr>
        <w:pStyle w:val="Normal"/>
        <w:jc w:val="both"/>
        <w:rPr>
          <w:rFonts w:ascii="Times New Roman" w:hAnsi="Times New Roman" w:cs="Times New Roman"/>
          <w:color w:val="000000"/>
          <w:spacing w:val="0"/>
          <w:position w:val="0"/>
          <w:sz w:val="28"/>
          <w:sz w:val="28"/>
          <w:szCs w:val="28"/>
          <w:u w:val="single"/>
          <w:vertAlign w:val="baseline"/>
          <w:lang w:val="ro-RO"/>
        </w:rPr>
      </w:pPr>
      <w:r>
        <w:rPr>
          <w:rFonts w:cs="Times New Roman"/>
          <w:color w:val="000000"/>
          <w:spacing w:val="0"/>
          <w:position w:val="0"/>
          <w:sz w:val="28"/>
          <w:sz w:val="28"/>
          <w:szCs w:val="28"/>
          <w:u w:val="single"/>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6</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VENITURI  DIN  ACTIVITATEA,</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LTA  DECÂT  MUNCA  SALARIAT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Veniturile, pe care o persoană cu rezidenţă permanentă într-un Stat Contractant le realizează dintr-o activitate, alta decât munca salariată, sînt impuse numai în acest Stat, cu excepţia cazului, când veniturile sînt realizate printr-o reprezentanţă permanentă situată în acel celălalt Stat Contractant. Dacă veniturile sînt realizate printr-o asemenea reprezentanţă permanentă, ele sînt impuse în celălalt Stat, dar numai acea parte a lor care este atribuită acelei reprezentanţe permanen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2. Sub rezerva prevederilor paragrafului 3, dacă o persoană cu rezidenţă permanentă într-un Stat Contractant exercită activitatea sa în celălalt Stat Contractant printr-o reprezentanţă permanentă situată acolo, atunci în fiecare Stat Contractant acestei reprezentanţe permanente i se vor atribui veniturile care le-ar fi putut realiza, dacă ar fi fost o persoană separată, exercitând o activitate identică sau similară în condiţii identice sau similare şi acţionând absolut independen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3. La determinarea veniturilor atribuite unei reprezentanţe permanente vor fi admise spre deducere cheltuielile, efectuate pentru scopurile acestei reprezentanţe permanente, inclusiv cheltuielile de conducere şi cheltuielile generale de administrare, suportate atât în Statul în care este situată reprezentanţa permanentă, cât şi în afara lu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4. Nici un venit nu va fi atribuit unei reprezentanţe permanente, din simplul motiv, că aceasta achiziţionează mărfuri pentru o persoană, a cărei reprezentanţă permanentă ea este.</w:t>
      </w:r>
    </w:p>
    <w:p>
      <w:pPr>
        <w:pStyle w:val="2"/>
        <w:ind w:firstLine="709"/>
        <w:rPr/>
      </w:pPr>
      <w:r>
        <w:rPr>
          <w:rFonts w:cs="Times New Roman"/>
          <w:color w:val="000000"/>
          <w:spacing w:val="0"/>
          <w:position w:val="0"/>
          <w:sz w:val="28"/>
          <w:szCs w:val="28"/>
          <w:vertAlign w:val="baseline"/>
        </w:rPr>
        <w:t>5. Dacă veniturile includ elemente de venit, care sînt tratate separat în alte articole ale prezentului Acord, atunci prevederile acelor articole nu vor fi afectate de prevederile acestui articol.</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7</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VENITURI  DIN  TRANSPORTURI</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MARITIME,  FLUVIALE  ŞI  AERIEN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1. Veniturile pe care o persoană cu rezidenţă permanentă într-un Stat Contractant le realizează din transport internaţional sînt impuse numai în aces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2. Prevederile paragrafului 1 se vor aplica, de asemenea, veniturilor realizate din participarea la un pool, o afacere în comun sau o agenţie internaţională de exploatare a mijloacelor de transport maritim, fluvial sau aerian.</w:t>
      </w:r>
    </w:p>
    <w:p>
      <w:pPr>
        <w:pStyle w:val="Normal"/>
        <w:jc w:val="both"/>
        <w:rPr>
          <w:rFonts w:ascii="Times New Roman" w:hAnsi="Times New Roman" w:cs="Times New Roman"/>
          <w:color w:val="000000"/>
          <w:spacing w:val="0"/>
          <w:position w:val="0"/>
          <w:sz w:val="28"/>
          <w:sz w:val="28"/>
          <w:szCs w:val="28"/>
          <w:u w:val="single"/>
          <w:vertAlign w:val="baseline"/>
          <w:lang w:val="ro-RO"/>
        </w:rPr>
      </w:pPr>
      <w:r>
        <w:rPr>
          <w:rFonts w:cs="Times New Roman"/>
          <w:color w:val="000000"/>
          <w:spacing w:val="0"/>
          <w:position w:val="0"/>
          <w:sz w:val="28"/>
          <w:sz w:val="28"/>
          <w:szCs w:val="28"/>
          <w:u w:val="single"/>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8</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DIVIDEND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Dividendele, ce provin într-un Stat Contractant şi plătite unei persoane cu rezidenţă permanentă în celălalt Stat Contractant, sînt impuse în acel celălal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2. Aceste dividende, de asemenea, sînt impuse în primul Stat Contractant, potrivit legislaţiei acestui Stat, dar impozitul astfel perceput nu va depăşi 15 la sută din suma brută a dividendelor menţionate.</w:t>
      </w:r>
    </w:p>
    <w:p>
      <w:pPr>
        <w:pStyle w:val="2"/>
        <w:ind w:firstLine="709"/>
        <w:jc w:val="left"/>
        <w:rPr>
          <w:rFonts w:ascii="Times New Roman" w:hAnsi="Times New Roman" w:cs="Times New Roman"/>
          <w:color w:val="000000"/>
          <w:spacing w:val="-4"/>
          <w:position w:val="0"/>
          <w:sz w:val="24"/>
          <w:szCs w:val="28"/>
          <w:vertAlign w:val="baseline"/>
        </w:rPr>
      </w:pPr>
      <w:r>
        <w:rPr>
          <w:rFonts w:cs="Times New Roman"/>
          <w:color w:val="000000"/>
          <w:spacing w:val="-4"/>
          <w:position w:val="0"/>
          <w:sz w:val="28"/>
          <w:szCs w:val="28"/>
          <w:vertAlign w:val="baseline"/>
        </w:rPr>
        <w:t>Acest paragraf nu va afecta impunerea profiturilor din care se plătesc dividendel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3. Termenul “dividende”, astfel cum este utilizat în acest articol, înseamnă veniturile din acţiuni, acţiunile de fondator şi alte drepturi similare, precum şi alte venituri, care sînt supuse regimului de impunere a veniturilor din acţiuni, potrivit legislaţiei Statului Contractant, a cărui persoană cu rezidenţă permanentă este plătitorul acestor venituri. Cu referinţă la U.R.S.S., acest termen înseamnă profitul întreprinderii mixte, ce revine acţionarului ei, care este o persoană cu rezidenţă permanentă în Belgia, transferat din U.R.S.S.</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4. Prevederile paragrafelor 1 şi 2 nu se vor aplica, dacă o persoană cu rezidenţă permanentă într-un Stat Contractant, care primeşte dividende, are în celălalt Stat Contractant, din care provin dividendele, o reprezentanţă permanentă, de care este efectiv legată participarea generatoare de dividende. În asemenea situaţie se vor aplica prevederile articolului 6.</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9</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DOBÂNZ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1. Dobânzile, ce provin într-un Stat Contractant şi plătite unei persoane cu rezidenţă permanentă în celălalt Stat Contractant, sînt impuse în acel celălalt Stat.</w:t>
      </w:r>
    </w:p>
    <w:p>
      <w:pPr>
        <w:pStyle w:val="2"/>
        <w:ind w:firstLine="709"/>
        <w:rPr/>
      </w:pPr>
      <w:r>
        <w:rPr>
          <w:rFonts w:cs="Times New Roman"/>
          <w:color w:val="000000"/>
          <w:spacing w:val="0"/>
          <w:position w:val="0"/>
          <w:sz w:val="28"/>
          <w:szCs w:val="28"/>
          <w:vertAlign w:val="baseline"/>
        </w:rPr>
        <w:t>2. Aceste dobânzi, de asemenea, sînt impuse în primul Stat Contractant, potrivit legislaţiei acestui Stat, dar impozitul astfel perceput nu va depăşi 15 la sută din suma brută a dobânzilor.</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3. Indiferent de prevederile paragrafului 2, dobânzile nu sînt impuse în Statul din care provin, dacă este vorba desp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dobânzile plătite Guvernului celuilalt Stat Contractant sau dobânzile achitate în baza unui împrumut garantat de celălalt Stat sau de o organizaţie, autorizată de acel celălalt Stat;</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dobânzile pe creditele comerciale, ce provin din plăţi în rate pentru livrarea mărfurilor, produselor sau serviciilor;</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dobânzile pe împrumuturile acordate de bănci, cu excepţia celor reprezentate de documentele la purtător;</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d) dobânzile pe depunerile băneşti în instituţiile bancare, inclusiv instituţiile creditare de stat, cu excepţia depunerilor reprezentate de documentele la purtător.</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4. Termenul “dobânzi”, astfel cum este utilizat în acest articol, înseamnă veniturile din creanţe de orice natură şi, în special, veniturile din hârtii de valoare de stat şi împrumuturi, inclusiv primele şi premiile, aferente acestor hârtii de valoare; însă, în sensul acestui articol termenul “dobânzi” nu va include penalităţile pentru plata cu întârzie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5. Prevederile paragrafelor 1, 2 şi 3 nu se vor aplica, dacă persoana cu rezidenţă permanentă într-un Stat Contractant, care primeşte dobânzi, are în celălalt Stat Contractant, din care provin dobânzile, o reprezentanţă permanentă, de care este efectiv legată creanţa generatoare de dobânzi. În asemenea situaţie se vor aplica prevederile articolului 6.</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pPr>
      <w:r>
        <w:rPr>
          <w:rFonts w:cs="Times New Roman"/>
          <w:color w:val="000000"/>
          <w:spacing w:val="0"/>
          <w:position w:val="0"/>
          <w:sz w:val="28"/>
          <w:szCs w:val="28"/>
          <w:vertAlign w:val="baseline"/>
        </w:rPr>
        <w:t>6. Dacă suma dobânzilor achitate depăşeşte suma care ar fi fost convenită între persoane independente, partea excedentară a dobânzilor va rămâne impozabilă, potrivit legislaţiei Statului Contractant, din care provin dobânzil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10</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VENITURI  DIN  DREPTURILE  DE  AUTOR  ŞI  LICENŢE</w:t>
      </w:r>
    </w:p>
    <w:p>
      <w:pPr>
        <w:pStyle w:val="Normal"/>
        <w:jc w:val="both"/>
        <w:rPr>
          <w:rFonts w:ascii="Times New Roman" w:hAnsi="Times New Roman" w:cs="Times New Roman"/>
          <w:color w:val="000000"/>
          <w:spacing w:val="0"/>
          <w:position w:val="0"/>
          <w:sz w:val="28"/>
          <w:sz w:val="28"/>
          <w:szCs w:val="28"/>
          <w:vertAlign w:val="baseline"/>
          <w:lang w:val="fr-FR"/>
        </w:rPr>
      </w:pPr>
      <w:r>
        <w:rPr>
          <w:rFonts w:cs="Times New Roman"/>
          <w:color w:val="000000"/>
          <w:spacing w:val="0"/>
          <w:position w:val="0"/>
          <w:sz w:val="28"/>
          <w:sz w:val="28"/>
          <w:szCs w:val="28"/>
          <w:vertAlign w:val="baseline"/>
          <w:lang w:val="fr-FR"/>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Veniturile din drepturile de autor şi licenţe, ce provin într-un Stat Contractant şi plătite unei persoane cu rezidenţă permanentă în celălalt Stat Contractant, sînt impuse numai în acel celălalt Stat.</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pPr>
      <w:r>
        <w:rPr>
          <w:rFonts w:cs="Times New Roman"/>
          <w:color w:val="000000"/>
          <w:spacing w:val="0"/>
          <w:position w:val="0"/>
          <w:sz w:val="28"/>
          <w:szCs w:val="28"/>
          <w:vertAlign w:val="baseline"/>
        </w:rPr>
        <w:t>2. Expresia “venituri din drepturile de autor şi licenţe”, astfel cum este utilizat în acest articol, înseamnă plăţile de orice natură, achitate pentru utilizarea sau concesionarea dreptului de autor asupra unei opere literare, artistice sau ştiinţifice, inclusiv filme de cinema şi filme sau benzi pentru televiziune şi radiodifuziune şi benzi sonore sau matrice, destinate pentru producerea discurilor sau altor suporturi de reproducere a sunetului, brevet de invenţii, emblema fabricii, comercială sau altă emblemă, denumirea firmei, design sau model, plan, formulă secretă sau proces, precum şi pentru utilizarea sau concesionarea programelor pentru maşinile de calcul, echipamentului industrial, comercial sau ştiinţific şi pentru informaţii referitoare la experienţa în domeniul industrial, agricol, comercial sau ştiinţific.</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pPr>
      <w:r>
        <w:rPr>
          <w:rFonts w:cs="Times New Roman"/>
          <w:color w:val="000000"/>
          <w:spacing w:val="0"/>
          <w:position w:val="0"/>
          <w:sz w:val="28"/>
          <w:szCs w:val="28"/>
          <w:vertAlign w:val="baseline"/>
        </w:rPr>
        <w:t>3. Prevederile paragrafului 1 nu se vor aplica, dacă persoana, care primeşte venituri din drepturile de autor şi licenţe, este o persoană cu rezidenţă permanentă într-un Stat Contractant şi are în celălalt Stat Contractant, din care provin veniturile din drepturile de autor şi licenţe, o reprezentanţă permanentă de care este efectiv legat dreptul sau proprietatea generatoare de venituri din drepturile de autor şi licenţe. În asemenea situaţie se vor aplica prevederile articolului 6.</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4. Dacă suma veniturilor din drepturile de autor şi licenţe achitate depăşeşte suma care ar fi fost convenită între persoane independente, partea excedentară a veniturilor din drepturile de autor şi licenţe va rămâne impozabilă, potrivit legislaţiei Statului Contractant, din care provin veniturile din drepturile de autor şi licenţ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11</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VENITURI  DIN  PROPRIETĂŢI  IMOBILI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Veniturile, realizate de o persoană cu rezidenţă permanentă într-un Stat Contractant din proprietăţile imobiliare situate în celălalt Stat Contractant, sau din înstrăinarea unor astfel de proprietăţi imobiliare, sînt impuse în acel celălal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2. Expresia “proprietăţi imobiliare”, astfel cum este utilizat în acest articol, va avea înţelesul pe care îl are, potrivit legislaţiei Statului Contractant, în care proprietăţile în cauză sînt situate. Navele maritime, fluviale şi aeronavele nu vor fi considerate ca proprietăţi imobiliare.</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rticolul 12</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VENITURI  REALIZATE  DIN  ÎNSTRĂINAREA</w:t>
        <w:br/>
        <w:t>PROPRIETĂŢILOR  MOBILI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Veniturile din proprietăţile mobiliare, ce fac parte din proprietatea unei reprezentanţe permanente pe care o persoană cu rezidenţă permanentă într-un Stat Contractant o are în celălalt Stat Contractant, inclusiv veniturile din înstrăinarea acestei reprezentanţe permanente, sînt impuse în acel celălalt Stat.</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pPr>
      <w:r>
        <w:rPr>
          <w:rFonts w:cs="Times New Roman"/>
          <w:color w:val="000000"/>
          <w:spacing w:val="0"/>
          <w:position w:val="0"/>
          <w:sz w:val="28"/>
          <w:szCs w:val="28"/>
          <w:vertAlign w:val="baseline"/>
        </w:rPr>
        <w:t>2. Veniturile, realizate de o persoană cu rezidenţă permanentă într-un Stat Contractant din înstrăinarea navelor maritime, fluviale şi aeronavelor, exploatate în trafic internaţional sau a proprietăţilor mobiliare, ce ţin de exploatarea acestor mijloace de transport, sînt impuse numai în acest Stat.</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3. Veniturile din înstrăinarea oricăror alte proprietăţi mobiliare, cu excepţia celor specificate în paragrafele 1 şi 2, sînt impuse numai în Statul Contractant, în care are rezidenţă permanentă persoana care înstrăinează proprietăţile.</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rticolul 13</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SALARIU,  REMUNERAŢII  SIMILARE  ŞI  BURS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Sub rezerva prevederilor articolelor 15 şi 16, salariul şi alte remuneraţii similare, primite de o persoană cu rezidenţă permanentă într-un Stat Contractant pentru munca salariată exercitată în celălalt Stat Contractant, sînt impuse în acel celălal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2. Indiferent de prevederile paragrafului 1, remuneraţiile, primite de o persoană cu rezidenţă permanentă într-un Stat Contractant pentru activitatea exercitată în celălalt Stat Contractant, sînt impuse numai în primul Stat, dacă:</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primitorul este prezent în celălalt Stat pentru o perioadă sau perioade care nu depăşesc în total 183 zile pe parcursul anului calendaristic, şi</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remuneraţiile sînt plătite de un patron sau în numele unui patron, care nu este o persoană cu rezidenţă permanentă în celălalt Stat, şi</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cheltuielile privind plata remuneraţiilor nu sînt suportate de o reprezentanţă permanentă pe care patronul o are în celălalt Stat.</w:t>
      </w:r>
    </w:p>
    <w:p>
      <w:pPr>
        <w:pStyle w:val="2"/>
        <w:ind w:hanging="0"/>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3. Indiferent de prevederile paragrafelor 1 şi 2, remuneraţiile, specificate mai jos, sînt impuse numai în Statul Contractant, în care are rezidenţă permanentă persoana care primeşte veniturile:</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remuneraţiile primite pentru munca salariată în celălalt Stat Contractant, legată de lucrările de construcţii sau montaj, care nu sînt considerate ca exercitate de o reprezentanţă permanentă, potrivit paragrafului 2 al articolului 5;</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remuneraţiile plătite specialistului tehnic, care este prezent în celălalt Stat Contractant pentru o perioadă sau perioade care nu depăşesc în total 365 zile pe parcursul a doi ani calendaristici consecutivi;</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remuneraţiile plătite unei persoane, care este prezentă în celălalt Stat Contractant în scopul exercitării activităţii, pentru o perioadă care nu depăşeşte doi ani, în domeniul predării sau efectuării cercetărilor ştiinţifice la invitaţia unei organizaţii guvernamentale, instituţii de învăţământ sau de cercetării ştiinţifice a Statului menţionat;</w:t>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d) remuneraţiile primite de o persoană cu rezidenţă permanentă într-un Stat Contractant pentru activitatea exercitată la bordul unei nave maritime, fluviale sau aeronave, exploatate în trafic internaţional.</w:t>
      </w:r>
    </w:p>
    <w:p>
      <w:pPr>
        <w:pStyle w:val="2"/>
        <w:ind w:hanging="0"/>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r>
        <w:br w:type="page"/>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4. Indiferent de prevederile paragrafelor 1 şi 2:</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remuneraţiile primite de o persoană cu rezidenţă permanentă în U.R.S.S. în calitate de membru al consiliului administrativ sau observatorilor sau al organului similar al societăţii pe acţiuni, care este o persoană cu rezidenţă permanentă în Belgia, sînt impuse în Belgia;</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b) remuneraţiile primite de o persoană cu rezidenţă permanentă în Belgia în calitate de membru al consiliului administrativ sau observatorilor sau al organului similar al persoanei juridice cu rezidenţă permanentă în U.R.S.S., sînt impuse în U.R.S.S.</w:t>
      </w:r>
    </w:p>
    <w:p>
      <w:pPr>
        <w:pStyle w:val="2"/>
        <w:ind w:hanging="0"/>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5. Bursele primite de un elev, student, aspirant sau un stagiar, care este o persoană cu rezidenţă permanentă într-un Stat Contractant şi care este prezent în celălalt Stat Contractant pentru o perioadă care nu depăşeşte termenul stabilit pentru învăţământ sau dobândirea experienţei de specialitate, precum şi sumele pe care această persoană le primeşte din sursele aflate în afara acelui celălalt Stat, sînt impuse numai în primul Stat Contractant în măsura în care asemenea burse şi sume sunt necesare pentru acoperirea cheltuielilor pentru învăţământ sau dobândirea experienţei de specialitate.</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6. În sensul aplicării prevederilor subparagrafelor b) şi c) ale paragrafului 3 şi paragrafului 5, prin venituri supuse impunerii în celălalt Stat Contractant se înţeleg veniturile primite de către o persoană începând cu ziua, ce urmează după perioadele specificate de prevederile menţiona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14</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VENITURILE  ARTIŞTILOR  ŞI  SPORTIVILOR</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Indiferent de prevederile articolelor 6 şi 13:</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a) veniturile, realizate de o persoană cu rezidenţă permanentă într-un Stat Contractant din activitatea sa personală, exercitată în celălalt Stat Contractant, în calitate de artist sau sportiv, sînt impuse numai în Statul, în care primitorul are rezidenţă permanentă, dacă asemenea activitate este finanţată, în special, prin mijloace publice ale primului Stat Contractan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b) în caz contrar asemenea venituri sînt impuse în Statul, în care este exercitată activitatea personal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15</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VENITURI  DIN  SERVICIUL  PUBLIC</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1. Remuneraţiile, inclusiv pensiile, plătite de un Stat Contractant sau una din subdiviziunile sale fie direct, fie prin defalcări din fondurile create de acestea, unei persoane fizice pentru serviciile prestate acestui Stat sau acestei subdiviziuni la îndeplinirea serviciului cu caracter de stat sînt impuse în acest Stat.</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2. Serviciile prestate în cadrul organizaţiei sau la întreprindere care exercită activitate comercială sau industrială, astfel cum sînt uniunile sovietice de comerţ extern sau organizaţiile comerciale belgiene, nu sânt considerate ca exercitate la îndeplinirea funcţiilor cu caracter de stat.</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rticolul 16</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PENSII</w:t>
      </w:r>
    </w:p>
    <w:p>
      <w:pPr>
        <w:pStyle w:val="Normal"/>
        <w:jc w:val="both"/>
        <w:rPr>
          <w:rFonts w:ascii="Times New Roman" w:hAnsi="Times New Roman" w:cs="Times New Roman"/>
          <w:color w:val="000000"/>
          <w:spacing w:val="0"/>
          <w:position w:val="0"/>
          <w:sz w:val="28"/>
          <w:sz w:val="28"/>
          <w:szCs w:val="28"/>
          <w:vertAlign w:val="baseline"/>
        </w:rPr>
      </w:pPr>
      <w:r>
        <w:rPr>
          <w:rFonts w:cs="Times New Roman"/>
          <w:color w:val="000000"/>
          <w:spacing w:val="0"/>
          <w:position w:val="0"/>
          <w:sz w:val="28"/>
          <w:sz w:val="28"/>
          <w:szCs w:val="28"/>
          <w:vertAlign w:val="baseline"/>
        </w:rPr>
      </w:r>
    </w:p>
    <w:p>
      <w:pPr>
        <w:pStyle w:val="2"/>
        <w:ind w:firstLine="709"/>
        <w:rPr/>
      </w:pPr>
      <w:r>
        <w:rPr>
          <w:rFonts w:cs="Times New Roman"/>
          <w:color w:val="000000"/>
          <w:spacing w:val="0"/>
          <w:position w:val="0"/>
          <w:sz w:val="28"/>
          <w:szCs w:val="28"/>
          <w:vertAlign w:val="baseline"/>
        </w:rPr>
        <w:t>Sub rezerva prevederilor paragrafului 1 al articolului 15, pensiile şi alte remuneraţii similare, plătite unei persoane cu rezidenţă permanentă într-un Stat Contractant pentru activitatea exercitată în trecut, sînt impuse numai în aces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17</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LTE  VENITUR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Elementele de venit ale unei persoane cu rezidenţă permanentă într-un Stat Contractant, indiferent de sursa de provenienţă, care nu sînt tratate în articolele precedente ale prezentului Acord, sînt impuse numai în aces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18</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PROPRIETATEA</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Proprietatea, reprezentată de proprietăţi imobiliare, astfel cum sînt definite în articolul 11, deţinute de o persoană cu rezidenţă permanentă într-un Stat Contractant şi situate în celălalt Stat Contractant, este impusă în acel celălal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2. Proprietatea, reprezentată de proprietăţi mobiliare, ce fac parte din activele unei reprezentanţe permanente, pe care o persoană cu rezidenţă permanentă într-un Stat Contractant le deţine în celălalt Stat Contractant, este impusă în acel celălalt Stat.</w:t>
      </w:r>
    </w:p>
    <w:p>
      <w:pPr>
        <w:pStyle w:val="TextBody"/>
        <w:rPr>
          <w:rFonts w:ascii="Times New Roman" w:hAnsi="Times New Roman" w:cs="Times New Roman"/>
          <w:color w:val="000000"/>
          <w:spacing w:val="0"/>
          <w:position w:val="0"/>
          <w:sz w:val="24"/>
          <w:szCs w:val="28"/>
          <w:vertAlign w:val="baseline"/>
          <w:lang w:val="ro-RO"/>
        </w:rPr>
      </w:pPr>
      <w:r>
        <w:rPr>
          <w:rFonts w:cs="Times New Roman" w:ascii="Times New Roman" w:hAnsi="Times New Roman"/>
          <w:color w:val="000000"/>
          <w:spacing w:val="0"/>
          <w:position w:val="0"/>
          <w:sz w:val="24"/>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3. Proprietatea, deţinută de o persoană cu rezidenţă permanentă într-un Stat Contractant, reprezentată de nave maritime, fluviale şi aeronave, exploatată în trafic internaţional sau de proprietăţi mobiliare, ce ţin de exploatarea unor astfel de mijloace de transport, este impusă numai în acest Stat.</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4. Toate celelalte elemente de proprietate ale unei persoane cu rezidenţă permanentă într-un Stat Contractant sînt impuse numai în acest Stat.</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r>
        <w:br w:type="page"/>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rticolul 19</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ELIMINAREA  DUBLEI  IMPUNER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Cu referinţă la U.R.S.S., dubla impunere va fi eliminată în modul prevăzut de legislaţia naţional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2. Cu referinţă la Belgia, dubla impunere va fi eliminată în felul următor:</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dacă o persoană cu rezidenţă permanentă în Belgia realizează venituri, care nu sînt menţionate în subparagraful b), sau deţine elemente de proprietate, care pot fi impuse în U.R.S.S. în conformitate cu prevederile prezentului Acord, Belgia va scuti de impunere asemenea venituri sau asemenea elemente de proprietate, însă, la calcularea sumei impozitelor sale pe veniturile sau proprietatea rămasă a acestei persoane, poate să aplice aceeaşi cotă, ca şi cum veniturile sau elementele de proprietate menţionate nu ar fi scutite de impune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pPr>
      <w:r>
        <w:rPr>
          <w:rFonts w:cs="Times New Roman"/>
          <w:color w:val="000000"/>
          <w:spacing w:val="0"/>
          <w:position w:val="0"/>
          <w:sz w:val="28"/>
          <w:sz w:val="28"/>
          <w:szCs w:val="28"/>
          <w:vertAlign w:val="baseline"/>
          <w:lang w:val="ro-RO"/>
        </w:rPr>
        <w:t>b) dacă o persoană cu rezidenţă permanentă în Belgia realizează elemente de venit, care sînt incluse în venitul lui total, supus impozitului belgian, şi care constau din dividende, impuse în conformitate cu paragraful 2 al articolului 8, dobânzi, impuse în conformitate cu paragraful 2 sau 6 al articolului 9, sau venituri din drepturile de autor şi licenţe, impuse în conformitate cu paragraful 4 al articolului 10, o anumită parte a impozitului străin prevăzută de legislaţia belgiană se deduce din impozitul belgian, în condiţiile şi conform cotei prevăzute de asemenea legislaţie, datorat din aceste venitur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dacă, în conformitate cu legislaţia belgiană, pierderile, suportate de o persoană cu rezidenţă permanentă în Belgia printr-o reprezentanţă permanentă situată în U.R.S.S., au fost efectiv deduse din veniturile acestei persoane în scopul impozitării în Belgia, scutirea de impunere prevăzută în subparagraful a) nu se aplică în Belgia la veniturile altor perioade fiscale, ce ţin de asemenea reprezentanţă, în măsura în care asemenea venituri au fost, de asemenea, scutite de impunere în U.R.S.S. în virtutea restituirii de către acestea a pierderilor menţiona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20</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NEADMITEREA  DISCRIMINĂRII  FISCAL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1. Cetăţenii unui Stat Contractant nu vor fi supuşi în celălalt Stat Contractant nici unei impuneri sau obligaţii legate de aceasta, diferită sau mai împovărătoare decât impunerea sau obligaţia la care sînt sau pot fi supuşi cetăţenii acelui celălalt Stat, aflaţi în aceleaşi condiţii.</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2. Persoanele cu rezidenţă permanentă într-un Stat Contractant şi reprezentanţele permanente ale acestor persoane nu vor fi supuse în celălalt Stat Contractant nici unei impuneri sau obligaţii legate de aceasta, diferită sau mai împovărătoare decât impunerea sau obligaţia la care sînt sau pot fi supuse persoanele cu rezidenţă permanentă în terţe state sau reprezentanţele permanente ale acestor persoane, care exercită aceleaşi activităţi.</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2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3. Prevederile acestui articol nu vor fi interpretate ca obligând un Stat Contractant să acorde cetăţenilor, persoanelor cu rezidenţă permanentă în celălalt Stat Contractant sau reprezentanţelor permanente ale acestor persoane facilităţi fiscale, pe care le acordă cetăţenilor, persoanelor cu rezidenţă permanentă în terţe state sau reprezentanţelor sale permanente în virtutea acordurilor cu asemenea terţe stat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4. Indiferent de prevederile articolului 2, prevederile acestui articol se vor aplica impozitelor de orice gen sau tip.</w:t>
      </w:r>
    </w:p>
    <w:p>
      <w:pPr>
        <w:pStyle w:val="2"/>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rticolul 21</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PROCEDURA  AMIABILĂ</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1. Când o persoană cu rezidenţă permanentă într-un Stat Contractant consideră, că din acţiunile unui sau ambelor State Contractante rezultă sau va rezulta pentru ea o impunere care nu este în conformitate cu prezentul Acord, ea poate, indiferent de căile de atac, prevăzute de legislaţia internă a acestor State, să supună cazul autorităţii competente a Statului Contractant, în care aceasta are rezidenţă permanentă. Cazul trebuie prezentat în decurs de trei ani care urmează după prima notificare a măsurii, din care rezultă o impunere, neconformă prevederilor prezentului Acordul.</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2. Autoritatea competentă se va strădui, dacă reclamaţia i se pare întemeiată şi dacă ea însăşi nu este în stare să ajungă la o soluţie satisfăcătoare, să rezolve cazul de comun acord cu autoritatea competentă a celuilalt Stat Contractant, în scopul evitării unei impozitări, neconforme prezentului Acord.</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3. Autorităţile competente ale Statelor Contractante se vor strădui să rezolve de comun acord dificultăţile sau dubiile rezultate ca urmare a interpretării sau aplicării prezentului Acord.</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20"/>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4. Autorităţile competente ale Statelor Contractante se pot consulta privind măsurile administrative, necesare pentru realizarea prevederilor prezentului Acord, şi, în special, privind argumentările, prezentate de către persoanele cu rezidenţă permanentă în fiecare Stat pentru a obţine în celălalt Stat scutiri fiscale sau reducerea lor, prevăzute în prezentul Acord.</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20"/>
        <w:jc w:val="both"/>
        <w:rPr/>
      </w:pPr>
      <w:r>
        <w:rPr>
          <w:rFonts w:cs="Times New Roman"/>
          <w:color w:val="000000"/>
          <w:spacing w:val="0"/>
          <w:position w:val="0"/>
          <w:sz w:val="28"/>
          <w:sz w:val="28"/>
          <w:szCs w:val="28"/>
          <w:vertAlign w:val="baseline"/>
          <w:lang w:val="ro-RO"/>
        </w:rPr>
        <w:t>5. În scopul aplicării Acordului, autorităţile competente ale Statelor Contractante pot coresponda direct între ele sau, potrivit modului existent, să stabilească orice alte contacte.</w:t>
      </w:r>
    </w:p>
    <w:p>
      <w:pPr>
        <w:pStyle w:val="Normal"/>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r>
        <w:br w:type="page"/>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22</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SCHIMB  DE  INFORMAŢII</w:t>
      </w:r>
    </w:p>
    <w:p>
      <w:pPr>
        <w:pStyle w:val="Normal"/>
        <w:jc w:val="both"/>
        <w:rPr>
          <w:rFonts w:ascii="Times New Roman" w:hAnsi="Times New Roman" w:cs="Times New Roman"/>
          <w:color w:val="000000"/>
          <w:spacing w:val="0"/>
          <w:position w:val="0"/>
          <w:sz w:val="28"/>
          <w:sz w:val="28"/>
          <w:szCs w:val="28"/>
          <w:u w:val="single"/>
          <w:vertAlign w:val="baseline"/>
          <w:lang w:val="ro-RO"/>
        </w:rPr>
      </w:pPr>
      <w:r>
        <w:rPr>
          <w:rFonts w:cs="Times New Roman"/>
          <w:color w:val="000000"/>
          <w:spacing w:val="0"/>
          <w:position w:val="0"/>
          <w:sz w:val="28"/>
          <w:sz w:val="28"/>
          <w:szCs w:val="28"/>
          <w:u w:val="single"/>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utorităţile competente ale Statelor Contractante vor acorda reciproc, după caz, informaţii asupra modificărilor importante operate în legislaţiile lor fiscale respectiv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23</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APLICAREA  ACORDULU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720"/>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1. Prevederile prezentului Acord nu vor afecta privilegiile fiscale, de care beneficiază în virtutea fie a normelor generale ale dreptului internaţional, fie a prevederilor acordurilor speciale misiunile diplomatice, posturile consulare şi instituţiile şi organizaţiile asimilate lor, membrii acestor misiuni, posturi, instituţii şi organizaţii, precum şi membrii familiilor acestora.</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pPr>
      <w:r>
        <w:rPr>
          <w:rFonts w:cs="Times New Roman"/>
          <w:color w:val="000000"/>
          <w:spacing w:val="0"/>
          <w:position w:val="0"/>
          <w:sz w:val="28"/>
          <w:szCs w:val="28"/>
          <w:vertAlign w:val="baseline"/>
        </w:rPr>
        <w:t>2. Prevederile prezentului Acord nu vor afecta privilegiile în domeniul fiscal, ce rezultă din acordurile încheiate anterior, la care sînt părţi Statele Contractante, cu excepţia cazurilor, când prezentul Acord stipulează un regim de impunere mai favorabil.</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3. Prevederile Acordului nu limitează impunerea în conformitate cu legislaţia belgiană a societăţii, care este o persoană cu rezidenţă permanentă în Belgia, în cazul răscumpărării propriilor sale acţiuni sau cote în cazul divizării proprietăţii acesteia.</w:t>
      </w:r>
    </w:p>
    <w:p>
      <w:pPr>
        <w:pStyle w:val="Normal"/>
        <w:jc w:val="both"/>
        <w:rPr>
          <w:rFonts w:ascii="Times New Roman" w:hAnsi="Times New Roman" w:cs="Times New Roman"/>
          <w:color w:val="000000"/>
          <w:spacing w:val="0"/>
          <w:position w:val="0"/>
          <w:sz w:val="28"/>
          <w:sz w:val="28"/>
          <w:szCs w:val="28"/>
          <w:u w:val="single"/>
          <w:vertAlign w:val="baseline"/>
          <w:lang w:val="ro-RO"/>
        </w:rPr>
      </w:pPr>
      <w:r>
        <w:rPr>
          <w:rFonts w:cs="Times New Roman"/>
          <w:color w:val="000000"/>
          <w:spacing w:val="0"/>
          <w:position w:val="0"/>
          <w:sz w:val="28"/>
          <w:sz w:val="28"/>
          <w:szCs w:val="28"/>
          <w:u w:val="single"/>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24</w:t>
      </w:r>
    </w:p>
    <w:p>
      <w:pPr>
        <w:pStyle w:val="Heading1"/>
        <w:ind w:hanging="0"/>
        <w:rPr/>
      </w:pPr>
      <w:r>
        <w:rPr>
          <w:rFonts w:cs="Times New Roman"/>
          <w:color w:val="000000"/>
          <w:spacing w:val="0"/>
          <w:position w:val="0"/>
          <w:sz w:val="28"/>
          <w:szCs w:val="28"/>
          <w:vertAlign w:val="baseline"/>
        </w:rPr>
        <w:t>INTRAREA  ÎN  VIGOARE  A  ACORDULU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1. Prezentul Acord va fi ratificat; schimbul instrumentelor de ratificare va fi efectuat la Moscova cât mai curând posibil.</w:t>
      </w:r>
    </w:p>
    <w:p>
      <w:pPr>
        <w:pStyle w:val="3"/>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2. Prezentul Acord va intra în vigoare la a cincisprezecea zi după data schimbului instrumentelor de ratificare şi prevederile sale se vor aplica:</w:t>
      </w:r>
    </w:p>
    <w:p>
      <w:pPr>
        <w:pStyle w:val="3"/>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la impozitele reţinute la sursă, din veniturile transferate sau achitate - începând cu 1 ianuarie a anului, imediat următor anului schimbului instrumentelor de ratific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pPr>
      <w:r>
        <w:rPr>
          <w:rFonts w:cs="Times New Roman"/>
          <w:color w:val="000000"/>
          <w:spacing w:val="0"/>
          <w:position w:val="0"/>
          <w:sz w:val="28"/>
          <w:sz w:val="28"/>
          <w:szCs w:val="28"/>
          <w:vertAlign w:val="baseline"/>
          <w:lang w:val="ro-RO"/>
        </w:rPr>
        <w:t>b) la celelalte impozite, percepute din veniturile pentru perioadele fiscale - la sau după 1 ianuarie a anului schimbului instrumentelor de ratific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ind w:firstLine="992"/>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c) la impozitele pe proprietate, stabilite pe elementele acestei proprietăţi, existente la 1 ianuarie a fiecărui an, următor anului schimbului instrumentelor de ratific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Articolul 25</w:t>
      </w:r>
    </w:p>
    <w:p>
      <w:pPr>
        <w:pStyle w:val="Heading1"/>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t>DENUNŢAREA  ACŢIUNII  ACORDULUI</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 xml:space="preserve">Prezentul Acord va rămâne în vigoare până la denunţarea acestuia de către unul dintre Statele Contractante. Fiecare din Statele Contractante poate, până la </w:t>
        <w:br/>
        <w:t>30 iunie inclusiv a oricărui an calendaristic, începând cu al cincilea an, următor anului schimbului instrumentelor de ratificare, să notifice celălalt Stat Contractant în scris, prin canale diplomatice, despre denunţarea Acordului. În asemenea situaţie Acordul va înceta efectul cu referinţă:</w:t>
      </w:r>
    </w:p>
    <w:p>
      <w:pPr>
        <w:pStyle w:val="3"/>
        <w:ind w:hanging="0"/>
        <w:rPr>
          <w:rFonts w:ascii="Times New Roman" w:hAnsi="Times New Roman" w:cs="Times New Roman"/>
          <w:color w:val="000000"/>
          <w:spacing w:val="0"/>
          <w:position w:val="0"/>
          <w:sz w:val="24"/>
          <w:szCs w:val="28"/>
          <w:vertAlign w:val="baseline"/>
        </w:rPr>
      </w:pPr>
      <w:r>
        <w:rPr>
          <w:rFonts w:cs="Times New Roman"/>
          <w:color w:val="000000"/>
          <w:spacing w:val="0"/>
          <w:position w:val="0"/>
          <w:sz w:val="24"/>
          <w:szCs w:val="28"/>
          <w:vertAlign w:val="baseline"/>
        </w:rPr>
      </w:r>
    </w:p>
    <w:p>
      <w:pPr>
        <w:pStyle w:val="Normal"/>
        <w:ind w:firstLine="720"/>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t>a) la impozitele reţinute la sursă, din veniturile transferate sau achitate - începând cu 1 ianuarie a anului, imediat următor anului remiterii notei de denunţ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b) la celelalte impozite, percepute din veniturile pentru perioadele fiscale - la sau după 1 ianuarie a anului remiterii notei de denunţ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c) la impozitele pe proprietate, stabilite pe elementele acestei proprietăţi, existente la 1 ianuarie a fiecărui an, următor anului remiterii notei de denunţa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Drept care, subsemnaţii, autorizaţi în bună şi cuvenită formă de către Guvernele sale respective, au semnat prezentul Acord şi au aplicat sigiliile sal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2"/>
        <w:ind w:firstLine="709"/>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Întocmit la Bruxelles la 17 decembrie 1987 în două exemplare, în limbile rusă, franceză şi olandeză, toate trei texte au aceeaşi putere.</w:t>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Normal"/>
        <w:jc w:val="both"/>
        <w:rPr>
          <w:rFonts w:ascii="Times New Roman" w:hAnsi="Times New Roman" w:cs="Times New Roman"/>
          <w:color w:val="000000"/>
          <w:spacing w:val="0"/>
          <w:position w:val="0"/>
          <w:sz w:val="28"/>
          <w:sz w:val="28"/>
          <w:szCs w:val="28"/>
          <w:vertAlign w:val="baseline"/>
          <w:lang w:val="ro-RO"/>
        </w:rPr>
      </w:pPr>
      <w:r>
        <w:rPr>
          <w:rFonts w:cs="Times New Roman"/>
          <w:color w:val="000000"/>
          <w:spacing w:val="0"/>
          <w:position w:val="0"/>
          <w:sz w:val="28"/>
          <w:sz w:val="28"/>
          <w:szCs w:val="28"/>
          <w:vertAlign w:val="baseline"/>
          <w:lang w:val="ro-RO"/>
        </w:rPr>
      </w:r>
    </w:p>
    <w:p>
      <w:pPr>
        <w:pStyle w:val="Heading1"/>
        <w:ind w:firstLine="709"/>
        <w:jc w:val="both"/>
        <w:rPr>
          <w:rFonts w:ascii="Times New Roman" w:hAnsi="Times New Roman" w:cs="Times New Roman"/>
          <w:color w:val="000000"/>
          <w:spacing w:val="0"/>
          <w:position w:val="0"/>
          <w:sz w:val="24"/>
          <w:szCs w:val="28"/>
          <w:vertAlign w:val="baseline"/>
        </w:rPr>
      </w:pPr>
      <w:r>
        <w:rPr>
          <w:rFonts w:cs="Times New Roman"/>
          <w:color w:val="000000"/>
          <w:spacing w:val="0"/>
          <w:position w:val="0"/>
          <w:sz w:val="28"/>
          <w:szCs w:val="28"/>
          <w:vertAlign w:val="baseline"/>
        </w:rPr>
        <w:t>Pentru Guvernul</w:t>
        <w:tab/>
        <w:tab/>
        <w:tab/>
        <w:tab/>
        <w:tab/>
        <w:tab/>
        <w:t>Pentru Guvernul</w:t>
      </w:r>
    </w:p>
    <w:p>
      <w:pPr>
        <w:pStyle w:val="Normal"/>
        <w:ind w:left="4253" w:hanging="3533"/>
        <w:jc w:val="both"/>
        <w:rPr>
          <w:rFonts w:ascii="Times New Roman" w:hAnsi="Times New Roman" w:cs="Times New Roman"/>
          <w:b/>
          <w:b/>
          <w:bCs/>
          <w:color w:val="000000"/>
          <w:spacing w:val="0"/>
          <w:position w:val="0"/>
          <w:sz w:val="28"/>
          <w:sz w:val="28"/>
          <w:szCs w:val="28"/>
          <w:vertAlign w:val="baseline"/>
          <w:lang w:val="ro-RO"/>
        </w:rPr>
      </w:pPr>
      <w:r>
        <w:rPr>
          <w:rFonts w:cs="Times New Roman"/>
          <w:b/>
          <w:bCs/>
          <w:color w:val="000000"/>
          <w:spacing w:val="0"/>
          <w:position w:val="0"/>
          <w:sz w:val="28"/>
          <w:sz w:val="28"/>
          <w:szCs w:val="28"/>
          <w:vertAlign w:val="baseline"/>
          <w:lang w:val="ro-RO"/>
        </w:rPr>
        <w:t>Uniunii Republicilor</w:t>
        <w:tab/>
        <w:tab/>
        <w:tab/>
        <w:tab/>
        <w:tab/>
        <w:t>Regatului Belgiei</w:t>
      </w:r>
    </w:p>
    <w:p>
      <w:pPr>
        <w:pStyle w:val="Heading8"/>
        <w:ind w:left="4253" w:hanging="3533"/>
        <w:jc w:val="both"/>
        <w:rPr>
          <w:rFonts w:ascii="Times New Roman" w:hAnsi="Times New Roman" w:cs="Times New Roman"/>
          <w:b/>
          <w:b/>
          <w:bCs/>
          <w:color w:val="000000"/>
          <w:spacing w:val="0"/>
          <w:position w:val="0"/>
          <w:sz w:val="28"/>
          <w:sz w:val="28"/>
          <w:szCs w:val="28"/>
          <w:vertAlign w:val="baseline"/>
          <w:lang w:val="ro-RO"/>
        </w:rPr>
      </w:pPr>
      <w:r>
        <w:rPr>
          <w:rFonts w:cs="Times New Roman"/>
          <w:b/>
          <w:bCs/>
          <w:color w:val="000000"/>
          <w:spacing w:val="0"/>
          <w:position w:val="0"/>
          <w:sz w:val="28"/>
          <w:sz w:val="28"/>
          <w:szCs w:val="28"/>
          <w:vertAlign w:val="baseline"/>
          <w:lang w:val="ro-RO"/>
        </w:rPr>
        <w:t>Sovietice Socialiste</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6"/>
      <w:lang w:val="ro-RO"/>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spacing w:lineRule="auto" w:line="300"/>
      <w:jc w:val="center"/>
      <w:outlineLvl w:val="5"/>
    </w:pPr>
    <w:rPr>
      <w:b/>
      <w:sz w:val="24"/>
      <w:lang w:val="ro-RO"/>
    </w:rPr>
  </w:style>
  <w:style w:type="paragraph" w:styleId="Heading7">
    <w:name w:val="Heading 7"/>
    <w:basedOn w:val="Normal"/>
    <w:next w:val="Normal"/>
    <w:qFormat/>
    <w:pPr>
      <w:keepNext w:val="true"/>
      <w:numPr>
        <w:ilvl w:val="6"/>
        <w:numId w:val="1"/>
      </w:numPr>
      <w:outlineLvl w:val="6"/>
    </w:pPr>
    <w:rPr>
      <w:b/>
      <w:bCs/>
      <w:lang w:val="ro-RO"/>
    </w:rPr>
  </w:style>
  <w:style w:type="paragraph" w:styleId="Heading8">
    <w:name w:val="Heading 8"/>
    <w:basedOn w:val="Normal"/>
    <w:next w:val="Normal"/>
    <w:qFormat/>
    <w:pPr>
      <w:keepNext w:val="true"/>
      <w:numPr>
        <w:ilvl w:val="7"/>
        <w:numId w:val="1"/>
      </w:numPr>
      <w:ind w:left="4253" w:hanging="3533"/>
      <w:jc w:val="both"/>
      <w:outlineLvl w:val="7"/>
    </w:pPr>
    <w:rPr>
      <w:b/>
      <w:bCs/>
      <w:sz w:val="28"/>
      <w:szCs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udriashov" w:hAnsi="$Kudriashov" w:cs="$Kudriashov"/>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lang w:val="ro-RO"/>
    </w:rPr>
  </w:style>
  <w:style w:type="paragraph" w:styleId="TextBodyIndent">
    <w:name w:val="Body Text Indent"/>
    <w:basedOn w:val="Normal"/>
    <w:pPr>
      <w:ind w:firstLine="1134"/>
      <w:jc w:val="both"/>
    </w:pPr>
    <w:rPr>
      <w:sz w:val="28"/>
      <w:lang w:val="ro-RO"/>
    </w:rPr>
  </w:style>
  <w:style w:type="paragraph" w:styleId="3">
    <w:name w:val="Основной текст с отступом 3"/>
    <w:basedOn w:val="Normal"/>
    <w:qFormat/>
    <w:pPr>
      <w:ind w:firstLine="851"/>
      <w:jc w:val="both"/>
    </w:pPr>
    <w:rPr>
      <w:color w:val="FF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00"/>
      <w:jc w:val="center"/>
    </w:pPr>
    <w:rPr>
      <w:b/>
      <w:bCs/>
      <w:spacing w:val="6"/>
      <w:sz w:val="23"/>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58:00Z</dcterms:created>
  <dc:creator>Vasile Foltea</dc:creator>
  <dc:description>Prelungit prin succesiune (Declaratia politica comuna a Republicii Moldova si Regatului Belgiei din 21.05.1996)
se aplica de la 01.01.1997</dc:description>
  <dc:language>en-US</dc:language>
  <cp:lastModifiedBy>Vasile Foltea</cp:lastModifiedBy>
  <cp:lastPrinted>2004-06-17T11:08:00Z</cp:lastPrinted>
  <dcterms:modified xsi:type="dcterms:W3CDTF">2006-03-24T12:51:00Z</dcterms:modified>
  <cp:revision>354</cp:revision>
  <dc:subject/>
  <dc:title>ACORD INTRE GUVERNUL UNIUNII REPUBLICILOR SOVIETICE SOCIALISTE SI GUVERNUL REGATULUI BELGIEI PENTRU EVITAREA DUBLEI IMPUNERI A VENITURILOR SI A PROPRIETATII</dc:title>
</cp:coreProperties>
</file>